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6630946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58110316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