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8117453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92179537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