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98168883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сльонок С.А., Войціх Т.В., Синиця Н.В.</w:t>
      </w:r>
      <w:r>
        <w:rPr>
          <w:sz w:val="28"/>
          <w:szCs w:val="28"/>
          <w:lang w:val="uk-UA"/>
        </w:rPr>
        <w:t>,Кононенко В.І., Хіміч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,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</w:rPr>
        <w:t>, Зубо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Остролуцька О.В., Гарбуз О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Масльонок С.А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Масльонок С.А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Регламенту Молочанської міської ради восьмого скликання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визнання такими, що втратили чинність рішення сесій міської ради та сільських рад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виконання Плану роботи міської ради за 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8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 затвердження плану роботи Молочанської міської ради на І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firstLine="7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затвердження Положення про громадські слухання на території Молочанської міської  територіальної громад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.</w:t>
              <w:tab/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Гарбуз О.В. секретар ради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егламенту Молочанської міської ради восьмого скликання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оти міської ради за І півріччя 2021 рок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8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у роботи Молочанської міської ради на ІІ півріччя 202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33064005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лану роботи міської ради за І півріччя 2021 року.</w:t>
      </w:r>
    </w:p>
    <w:p>
      <w:pPr>
        <w:pStyle w:val="Style18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 затвердження плану роботи Молочан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вс2</cp:lastModifiedBy>
  <cp:lastPrinted>2021-08-16T14:21:00Z</cp:lastPrinted>
  <dcterms:modified xsi:type="dcterms:W3CDTF">2021-08-16T11:23:00Z</dcterms:modified>
  <cp:revision>277</cp:revision>
  <dc:subject/>
  <dc:title/>
</cp:coreProperties>
</file>