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667606372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4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09.00 – 11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 xml:space="preserve">Романова М.І., Броцька І.В.,Ситнік І.В., Клименко В.П., Берко С.Я., Малая Т.О. Карпенко А.В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тольніков Л.Ф., Грідіна С.О., Левін М.І., Мартиненко М.І., Шелемех В.А., Чує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3"/>
        <w:jc w:val="both"/>
        <w:rPr>
          <w:rStyle w:val="11"/>
          <w:sz w:val="28"/>
          <w:lang w:val="uk-UA"/>
        </w:rPr>
      </w:pPr>
      <w:r>
        <w:rPr>
          <w:sz w:val="28"/>
          <w:szCs w:val="28"/>
        </w:rPr>
        <w:t xml:space="preserve">Гарбуз О.В., </w:t>
      </w:r>
      <w:r>
        <w:rPr>
          <w:bCs/>
          <w:color w:val="000000"/>
          <w:sz w:val="28"/>
          <w:lang w:val="uk-UA"/>
        </w:rPr>
        <w:t>Хіміч О.П.,</w:t>
      </w:r>
      <w:r>
        <w:rPr>
          <w:color w:val="000000"/>
          <w:sz w:val="28"/>
        </w:rPr>
        <w:t xml:space="preserve"> </w:t>
      </w:r>
      <w:r>
        <w:rPr>
          <w:rStyle w:val="11"/>
          <w:color w:val="000000"/>
          <w:sz w:val="28"/>
        </w:rPr>
        <w:t>Бехтер Л.П.</w:t>
      </w:r>
      <w:r>
        <w:rPr>
          <w:rStyle w:val="11"/>
          <w:color w:val="000000"/>
          <w:sz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>Гаркуша О.В.,</w:t>
      </w:r>
      <w:r>
        <w:rPr>
          <w:rStyle w:val="11"/>
          <w:sz w:val="28"/>
          <w:lang w:val="uk-UA"/>
        </w:rPr>
        <w:t>Кривобокова Н.С., Шевченко О.В.,</w:t>
      </w:r>
      <w:r>
        <w:rPr>
          <w:rStyle w:val="11"/>
          <w:sz w:val="28"/>
          <w:szCs w:val="28"/>
        </w:rPr>
        <w:t xml:space="preserve"> Мокіє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Ситнік І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за Броцьку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8_, «проти» - 0 «утримались» - 0 «не голосували» - 1</w:t>
      </w:r>
    </w:p>
    <w:p>
      <w:pPr>
        <w:pStyle w:val="Style18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Клименко В.П.</w:t>
      </w:r>
    </w:p>
    <w:p>
      <w:pPr>
        <w:pStyle w:val="Style18"/>
        <w:jc w:val="both"/>
        <w:rPr>
          <w:bCs/>
          <w:color w:val="000000"/>
        </w:rPr>
      </w:pPr>
      <w:r>
        <w:rPr>
          <w:bCs/>
          <w:color w:val="000000"/>
        </w:rPr>
        <w:t xml:space="preserve">Депутати: 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именко В.П. заявила про конфлікт інтересів з розгляду заяви СФГ «Волга» та «Дружба». Повідомила, що не буде приймати участь в обговореннях та прийняті рішень з питань  в яких виник конфлікт інтересів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Cs/>
          <w:color w:val="000000"/>
        </w:rPr>
        <w:t>Карпенко А.В. заявив про конфлікт інтересів з розгляду заяви дочки Мажури О.А. Повідомив, що не буде приймати участь в обговореннях та прийняті рішень з питання  в якому виник конфлікт інтересів.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bCs/>
          <w:color w:val="000000"/>
        </w:rPr>
        <w:t>Ситнік І.В. заявив про конфлікт інтересів з розгляду його заяви.Повідомив, що не буде приймати участь в обговореннях та прийняті рішень з питання</w:t>
      </w:r>
      <w:r>
        <w:rPr>
          <w:szCs w:val="28"/>
        </w:rPr>
        <w:t xml:space="preserve"> «Про надання в оренду не витребуваних (нерозподілених) земельних часток (паїв)».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два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порізької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ЗДО «Тополька»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на баланс ЗДО «Ромашка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КУ «Центр надання соціальних послуг»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</w:p>
          <w:p>
            <w:pPr>
              <w:pStyle w:val="13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color w:val="000000"/>
                <w:sz w:val="28"/>
                <w:szCs w:val="28"/>
                <w:lang w:val="uk-UA"/>
              </w:rPr>
      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ро затвердження Положення про конкурс  на посаду керівника закладу загальної середньої освіти 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Про визначення уповноваженої особи на проведення державної реєстрації змін до установчих документів закладі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ро затвердження Статуту ЗДО «Калинонька» в новій редакції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Про припинення шляхом ліквідації </w:t>
            </w:r>
            <w:r>
              <w:rPr>
                <w:sz w:val="28"/>
                <w:szCs w:val="28"/>
                <w:lang w:val="uk-UA"/>
              </w:rPr>
              <w:t>«Будинок творчості школярів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sz w:val="28"/>
                <w:szCs w:val="28"/>
                <w:lang w:val="uk-UA"/>
              </w:rPr>
              <w:t xml:space="preserve"> Запорізької област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 Про затвердження проектів  землеустрою та надання </w:t>
            </w:r>
            <w:r>
              <w:rPr>
                <w:szCs w:val="28"/>
                <w:lang w:val="ru-RU"/>
              </w:rPr>
              <w:t>земельних ділянок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6. Про надання в оренду не витребуваних (нерозподілених) земельних часток (паїв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Плодорозсад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 Про  затвердження Протоколу № 2  Загальних зборів власників земельних часток (паїв) колишнього ВАТ «Удар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Про надання дозволів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6. Про відмову у затвердженні проектної документації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Про інвентаризацію земель колективної власності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ЗДО «Тополька»  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 про зняття з порядку денного пит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13"/>
        <w:spacing w:lineRule="atLeast" w:line="240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Карпенко А.В., Ситнік В.В., Романова М.І., Бехтер Л.П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>
          <w:sz w:val="28"/>
          <w:szCs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, Бехтер Л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Ситнік І.В., Клименко В.П., Романова М.І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зі змінами.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5 , «проти» - 0 «утримались» - 0 «не голосували» -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Плодорозсад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затвердження Протоколу № 2  Загальних зборів власників земельних часток (паїв) колишнього ВАТ «Удар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/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проектної документації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27. 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Вікторія КЛИМЕНКО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996712421" r:id="rId4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14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порізької ЗОШ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ступені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олочанської міської ради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ЗДО «Тополька»  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на баланс ЗДО «Ромашка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5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8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9. </w:t>
      </w:r>
      <w:r>
        <w:rPr>
          <w:color w:val="000000"/>
          <w:sz w:val="26"/>
          <w:szCs w:val="26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оповідає: </w:t>
      </w:r>
      <w:r>
        <w:rPr>
          <w:sz w:val="26"/>
          <w:szCs w:val="26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3. Про припинення шляхом ліквідації </w:t>
      </w:r>
      <w:r>
        <w:rPr>
          <w:sz w:val="26"/>
          <w:szCs w:val="26"/>
          <w:lang w:val="uk-UA"/>
        </w:rPr>
        <w:t>«Будинок творчості школярів»</w:t>
      </w:r>
      <w:r>
        <w:rPr>
          <w:color w:val="000000"/>
          <w:sz w:val="26"/>
          <w:szCs w:val="26"/>
          <w:lang w:val="uk-UA"/>
        </w:rPr>
        <w:t xml:space="preserve"> Молочанської міської ради</w:t>
      </w:r>
      <w:r>
        <w:rPr>
          <w:sz w:val="26"/>
          <w:szCs w:val="26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4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суборенду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ро затвердження проектів  землеустрою та надання </w:t>
      </w:r>
      <w:r>
        <w:rPr>
          <w:sz w:val="26"/>
          <w:szCs w:val="26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з питань АПР, земельних ресурсів, кадастру та екологічної безпеки .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Про надання в оренду не витребуваних (нерозподілених) земельних часток (паїв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Про виділення в натурі (на місцевості) земельних часток (паїв) по колишньому ВАТ «Плодорозсадник»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 Про  затвердження Протоколу № 2  Загальних зборів власників земельних часток (паїв) колишнього ВАТ «Ударник»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  <w:lang w:val="uk-UA"/>
        </w:rPr>
        <w:t>21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Про затвердження технічної документації із землеустрою щодо інвентаризації земельної ділянки</w:t>
      </w:r>
    </w:p>
    <w:p>
      <w:pPr>
        <w:pStyle w:val="Heading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3. Про відмову у наданні дозволу  на розробку документації із землеустрою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24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6. Про відмову у затвердженні проектної документа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Про інвентаризацію земель колективної власності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12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4-29T08:56:00Z</cp:lastPrinted>
  <dcterms:modified xsi:type="dcterms:W3CDTF">2021-08-14T16:03:00Z</dcterms:modified>
  <cp:revision>323</cp:revision>
  <dc:subject/>
  <dc:title/>
</cp:coreProperties>
</file>