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266086007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01.07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тнік І.В., Клименко В.П., Карпенко А.В.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Чуєв С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 Мокієнко О.В., Кривобокова Н.С., Саврасова О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ru-RU"/>
        </w:rPr>
        <w:t>.В. Ситн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Клименко В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одинадцят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 xml:space="preserve">           </w:t>
            </w:r>
            <w:r>
              <w:rPr>
                <w:bCs/>
                <w:color w:val="000000"/>
                <w:shd w:fill="FFFFFF" w:val="clear"/>
              </w:rPr>
              <w:t>1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>Про Програму раціонального використання території та комплексного містобудівного розвитку Молочанської міської територіальної громади на  2021 - 2025 роки</w:t>
            </w:r>
          </w:p>
          <w:p>
            <w:pPr>
              <w:pStyle w:val="ListParagraph"/>
              <w:widowControl w:val="false"/>
              <w:autoSpaceDE w:val="false"/>
              <w:spacing w:lineRule="atLeast" w:line="24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Саврасова О.В.. начальник відділу містобудування, архітектури, розвитку інфраструктури та інвестицій Молочанської міської ради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4320" w:leader="none"/>
                <w:tab w:val="left" w:pos="4820" w:leader="none"/>
                <w:tab w:val="left" w:pos="6840" w:leader="none"/>
                <w:tab w:val="left" w:pos="7020" w:leader="none"/>
                <w:tab w:val="left" w:pos="7380" w:leader="none"/>
              </w:tabs>
              <w:spacing w:lineRule="atLeast" w:line="240" w:before="0" w:after="0"/>
              <w:ind w:right="-1" w:hanging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«</w:t>
            </w:r>
            <w:r>
              <w:rPr>
                <w:spacing w:val="-2"/>
                <w:sz w:val="28"/>
                <w:szCs w:val="28"/>
              </w:rPr>
              <w:t xml:space="preserve">Про розробку містобудівної документації «Генеральний план м. Молочанськ Пологівського району Запорізької області та План зонування м. Молочанськ Пологівського району Запорізької області»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 Саврасова О.В.. начальник відділу містобудування, архітектури, розвитку інфраструктури та інвестицій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>3. Про затвердження перел</w:t>
            </w:r>
            <w:r>
              <w:rPr>
                <w:color w:val="000000"/>
                <w:sz w:val="28"/>
                <w:szCs w:val="28"/>
              </w:rPr>
              <w:t>і</w:t>
            </w:r>
            <w:r>
              <w:rPr>
                <w:color w:val="000000"/>
                <w:sz w:val="28"/>
                <w:szCs w:val="28"/>
                <w:lang w:val="uk-UA"/>
              </w:rPr>
              <w:t>ку комунального майна  для подальшої передачі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КП «Венеція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є: Кривобокова Н.С. начальник відділу </w:t>
            </w:r>
            <w:r>
              <w:rPr>
                <w:sz w:val="28"/>
                <w:szCs w:val="28"/>
              </w:rPr>
              <w:t>фінансово-господарського забезпечення</w:t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Про затвердження Структури  апарату Молочанської міської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ади та її виконавчого комітету, інших її виконавчих органів в новій редакції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О.В. заступник міського голови з питань діяльності виконавчих органів ради             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>5. Про розгляд клопотання голови ліквідаційної комісії КП «Камелія» Старченко М.М.</w:t>
            </w:r>
          </w:p>
          <w:p>
            <w:pPr>
              <w:pStyle w:val="Normal"/>
              <w:shd w:fill="FFFFFF" w:val="clear"/>
              <w:spacing w:lineRule="atLeast" w:line="24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. „Про внесення змін та доповнень до рішення міської ради від 30.12.2020 №5 „Про бюджет Молочанської міської територіальної громади на 2021 рік” </w:t>
            </w:r>
          </w:p>
          <w:p>
            <w:pPr>
              <w:pStyle w:val="13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2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</w:rPr>
              <w:t>7.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Кривобокова Н.С. начальник відділу фінансово-господарського забезпечення</w:t>
            </w:r>
          </w:p>
          <w:p>
            <w:pPr>
              <w:pStyle w:val="Normal"/>
              <w:spacing w:lineRule="atLeast" w:line="24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 внесення змін та доповнень до рішення міської ради від 19.02.2021 р.    № 9 «Про Програму розвитку культури Молочанської міської ради на 2021 рік»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о внесення змін та доповнень до рішення міської ради від 19.02.2021 р. № 6 «Про Програму розвитку освіти Молочанської міської ради на 2021 рік»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10. Про встановлення земельного податку на території Молочанської міської територіальної гром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оповідає: </w:t>
            </w:r>
            <w:r>
              <w:rPr>
                <w:sz w:val="28"/>
                <w:szCs w:val="28"/>
              </w:rPr>
              <w:t xml:space="preserve">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 Про встановлення податку на нерухоме майно, відмінне від земельної ділянки на територ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олочанської міської територіальної гром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12.</w:t>
            </w:r>
            <w:r>
              <w:rPr>
                <w:sz w:val="28"/>
                <w:szCs w:val="28"/>
              </w:rPr>
              <w:t xml:space="preserve"> Про встановлення ставок єдиного податку на території Молочанської міської територіальної громади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widowControl w:val="false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 Програму раціонального використання території та комплексного містобудівного розвитку Молочанської міської територіальної громади на  2021 - 2025 рок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Саврасова О.В.. начальник відділу містобудування, архітектури, розвитку інфраструктури та інвестицій Молочанської міської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7"/>
        <w:shd w:fill="FFFFFF" w:val="clear"/>
        <w:tabs>
          <w:tab w:val="clear" w:pos="708"/>
          <w:tab w:val="left" w:pos="4320" w:leader="none"/>
          <w:tab w:val="left" w:pos="4820" w:leader="none"/>
          <w:tab w:val="left" w:pos="6840" w:leader="none"/>
          <w:tab w:val="left" w:pos="7020" w:leader="none"/>
          <w:tab w:val="left" w:pos="7380" w:leader="none"/>
        </w:tabs>
        <w:spacing w:lineRule="atLeast" w:line="240"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Про розробку містобудівної документації «Генеральний план м. Молочанськ Пологівського району Запорізької області та План зонування м. Молочанськ Пологівського району Запорізької області» 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Саврасова О.В.. начальник відділу містобудування, архітектури, розвитку інфраструктури та інвестицій Молочанської міської ради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 затвердження перел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uk-UA"/>
        </w:rPr>
        <w:t>ку комунального майна  для подальшої передачі</w:t>
      </w:r>
      <w:r>
        <w:rPr>
          <w:color w:val="000000"/>
          <w:sz w:val="28"/>
          <w:szCs w:val="28"/>
          <w:lang w:eastAsia="ar-SA"/>
        </w:rPr>
        <w:t xml:space="preserve"> КП «Венеція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 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Структури 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ди та її виконавчого комітету, інших її виконавчих органів в новій редакції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итнік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3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зі змі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озгляд клопотання голови ліквідаційної комісії КП «Камелія» Старченко М.М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Карпенко А.В.</w:t>
      </w:r>
    </w:p>
    <w:p>
      <w:pPr>
        <w:pStyle w:val="Style17"/>
        <w:shd w:fill="FFFFFF" w:val="clear"/>
        <w:spacing w:lineRule="atLeast" w:line="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Про внесення змін та доповнень до рішення міської ради від 30.12.2020 №5 „Про бюджет Молочанської міської територіальної громади на 2021 рік” </w:t>
      </w:r>
    </w:p>
    <w:p>
      <w:pPr>
        <w:pStyle w:val="13"/>
        <w:spacing w:lineRule="atLeast" w:line="240"/>
        <w:jc w:val="both"/>
        <w:rPr>
          <w:rStyle w:val="12"/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rStyle w:val="12"/>
          <w:sz w:val="28"/>
          <w:szCs w:val="28"/>
        </w:rPr>
        <w:t>Мокієнко О.В.начальник Фінансового відді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rStyle w:val="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</w:t>
      </w:r>
      <w:r>
        <w:rPr>
          <w:rStyle w:val="12"/>
          <w:sz w:val="28"/>
          <w:szCs w:val="28"/>
          <w:lang w:val="uk-UA"/>
        </w:rPr>
        <w:t>, Клименко В.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повідає: Кривобокова Н.С. начальник відділу фінансово-господарського забезпе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та доповнень до рішення міської ради від 19.02.2021 р.    № 9 «Про Програму розвитку культури Молочанської міської ради на 2021 рік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та доповнень до рішення міської ради від 19.02.2021 р. № 6 «Про Програму розвитку освіти Молочанської міської ради на 2021 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есії.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земельного податку на території Молочанської міської територіальної гром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ідає: Гаркуша О.В. 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Клименко В.П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Винести пропозицію щодо зменшення земельного податку під будинками для фізичних  осіб, а саме з 1 % на 0,07%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 урахуванням пропозиції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Про встановлення податку на нерухоме майно, відмінне від земельної ділянки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лочанської міської територіальної громад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Клименко В.П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 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пропозицію щодо зменшення ставок для фізичних осіб по коду 123 з 1 % на 0,05 %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2. Рекомендувати сесії затвердити проєкт рішення. з урахуванням пропози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ставок єдиного податку на території Молочанської міської територіальної гром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, Клименко В.П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комісії                                                                      Вікторія  </w:t>
      </w:r>
      <w:r>
        <w:rPr>
          <w:sz w:val="28"/>
          <w:szCs w:val="28"/>
          <w:lang w:val="uk-UA"/>
        </w:rPr>
        <w:t>КЛИ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293675210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1.07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Міській раді на одинадцят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і питання: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„Про внесення змін та доповнень до рішення міської ради від 30.12.2020 №5 „Про бюджет Молочанської міської територіальної громади на 2021 рік” 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Про внесення змін та доповнень до рішення міської ради від 19.02.2021 р.    № 9 «Про Програму розвитку культури Молочанської міської ради на 2021 рік»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Про внесення змін та доповнень до рішення міської ради від 19.02.2021 р. № 6 «Про Програму розвитку освіти Молочанської міської ради на 2021 рік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итання та прийняти відповідні рішення: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bCs/>
          <w:color w:val="000000"/>
          <w:shd w:fill="FFFFFF" w:val="clear"/>
          <w:lang w:val="uk-UA"/>
        </w:rPr>
        <w:t xml:space="preserve">           </w:t>
      </w:r>
      <w:r>
        <w:rPr>
          <w:bCs/>
          <w:color w:val="000000"/>
          <w:shd w:fill="FFFFFF" w:val="clear"/>
        </w:rPr>
        <w:t>1</w:t>
      </w:r>
      <w:r>
        <w:rPr/>
        <w:t xml:space="preserve">. </w:t>
      </w:r>
      <w:r>
        <w:rPr>
          <w:sz w:val="28"/>
          <w:szCs w:val="28"/>
        </w:rPr>
        <w:t>Про Програму раціонального використання території та комплексного містобудівного розвитку Молочанської міської територіальної громади на  2021 - 2025 роки</w:t>
      </w:r>
    </w:p>
    <w:p>
      <w:pPr>
        <w:pStyle w:val="Style17"/>
        <w:shd w:fill="FFFFFF" w:val="clear"/>
        <w:tabs>
          <w:tab w:val="clear" w:pos="708"/>
          <w:tab w:val="left" w:pos="4320" w:leader="none"/>
          <w:tab w:val="left" w:pos="4820" w:leader="none"/>
          <w:tab w:val="left" w:pos="6840" w:leader="none"/>
          <w:tab w:val="left" w:pos="7020" w:leader="none"/>
          <w:tab w:val="left" w:pos="7380" w:leader="none"/>
        </w:tabs>
        <w:spacing w:lineRule="atLeast" w:line="240" w:before="0" w:after="0"/>
        <w:ind w:right="-1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«</w:t>
      </w:r>
      <w:r>
        <w:rPr>
          <w:spacing w:val="-2"/>
          <w:sz w:val="28"/>
          <w:szCs w:val="28"/>
        </w:rPr>
        <w:t xml:space="preserve">Про розробку містобудівної документації «Генеральний план м. Молочанськ Пологівського району Запорізької області та План зонування м. Молочанськ Пологівського району Запорізької області»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3. Про затвердження перел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uk-UA"/>
        </w:rPr>
        <w:t>ку комунального майна  для подальшої передачі</w:t>
      </w:r>
      <w:r>
        <w:rPr>
          <w:color w:val="000000"/>
          <w:sz w:val="28"/>
          <w:szCs w:val="28"/>
          <w:lang w:eastAsia="ar-SA"/>
        </w:rPr>
        <w:t xml:space="preserve"> КП «Венеція»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Про затвердження Структури 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ди та її виконавчого комітету, інших її виконавчих органів в новій редакції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ї КП «Камелія» Старченко М.М.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. „Про внесення змін та доповнень до рішення міської ради від 30.12.2020 №5 „Про бюджет Молочанської міської територіальної громади на 2021 рік” 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о внесення змін та доповнень до рішення міської ради від 19.02.2021 р.    № 9 «Про Програму розвитку культури Молочанської міської ради на 2021 рік»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о внесення змін та доповнень до рішення міської ради від 19.02.2021 р. № 6 «Про Програму розвитку освіти Молочанської міської ради на 2021 рік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ab/>
        <w:t>10. Про встановлення земельного податку на території Молочанської міської територіальної громад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 Про встановлення податку на нерухоме майно, відмінне від земельної ділянки на територ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лочанської міської територіальної громад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 xml:space="preserve"> Про встановлення ставок єдиного податку на території Молочанської міської територіальної гром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rFonts w:eastAsia="Arial Unicode MS"/>
      <w:sz w:val="28"/>
      <w:szCs w:val="24"/>
      <w:lang w:val="uk-UA" w:bidi="ar-SA"/>
    </w:rPr>
  </w:style>
  <w:style w:type="character" w:styleId="11">
    <w:name w:val="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Название объекта Знак Знак Знак"/>
    <w:qFormat/>
    <w:rPr>
      <w:b/>
      <w:sz w:val="36"/>
      <w:szCs w:val="24"/>
      <w:lang w:val="uk-UA"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Style16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7-05T14:09:00Z</cp:lastPrinted>
  <dcterms:modified xsi:type="dcterms:W3CDTF">2021-07-05T11:12:00Z</dcterms:modified>
  <cp:revision>288</cp:revision>
  <dc:subject/>
  <dc:title/>
</cp:coreProperties>
</file>