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554435262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____________________________________________________________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Остролуцька О.В., Гаркуша О.В., Гарбуз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______________________________________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___________________________________________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Style18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2021 рік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_, «проти» -    , «утримались» -   , «не голосували»-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  <w:r>
        <w:rPr>
          <w:b/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95710689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0"/>
          <w:shd w:fill="FFFFFF" w:val="clear"/>
          <w:lang w:val="uk-UA"/>
        </w:rPr>
        <w:t xml:space="preserve">           </w:t>
      </w:r>
      <w:r>
        <w:rPr>
          <w:color w:val="000000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ро встановлення земельного податку на території Молочанської міської територіальної громади</w:t>
      </w:r>
    </w:p>
    <w:p>
      <w:pPr>
        <w:pStyle w:val="Pa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4.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_________________        ____________________        _____________________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1T08:52:00Z</cp:lastPrinted>
  <dcterms:modified xsi:type="dcterms:W3CDTF">2021-07-01T05:53:00Z</dcterms:modified>
  <cp:revision>262</cp:revision>
  <dc:subject/>
  <dc:title/>
</cp:coreProperties>
</file>