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00011717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84111703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