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Левін М.Ф., 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Качков Ф.О., Шестерньонков М.П., Гнідаш П.Г., Стольніков Л.Ф., Сахно Н.В., Гарбуз .О.В., Петриченко С.О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Левін М.Ф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екретар постійної комісії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с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 Про виділення в нату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на місцевості)земельних часток (паїв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. Про виділення в натурі (на місцевості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иділення в натурі (на місцевості) земельної частки (паю) по колишньому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иділення в натурі (на місцевості) земельної частки (паю) по колишньому ВАТ «Міжрайплемпідприємство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внесення змін до рішення сесії від 05.05.2021 р № 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ро визнання деяких пунктів рішення від 23.04.2021 р. № 3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надання дозволів на розробку проектів землеустрою» такими, що втратили чинність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23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8.Про надання в оренду невитребуваних (нерозподілених) земельних часток (паїв)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2638" w:hanging="0"/>
              <w:jc w:val="both"/>
              <w:rPr/>
            </w:pPr>
            <w:r>
              <w:rPr>
                <w:szCs w:val="28"/>
                <w:lang w:val="ru-RU"/>
              </w:rPr>
              <w:t>10. Про надання в оренду земельних ділянок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Про підготовку до проведення земельних торгів у формі аукціону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2. Про інвентаризацію земель колективної власност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3.Про затвердження проектів землеустрою та надання </w:t>
            </w:r>
            <w:r>
              <w:rPr>
                <w:sz w:val="28"/>
                <w:szCs w:val="28"/>
                <w:lang w:eastAsia="uk-UA"/>
              </w:rPr>
              <w:t>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.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18.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9.Про надання дозволів на розробку технічної документації із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szCs w:val="28"/>
              </w:rPr>
              <w:t>21.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» оскільки питання стосується її чоловіка. Також заявила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Шелемех В.А.</w:t>
      </w:r>
      <w:r>
        <w:rPr>
          <w:bCs/>
          <w:iCs/>
          <w:sz w:val="28"/>
          <w:szCs w:val="28"/>
          <w:lang w:val="uk-UA"/>
        </w:rPr>
        <w:t xml:space="preserve"> заявив про конфлікт інтересів при розгляді проєкту рішення «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  <w:r>
        <w:rPr>
          <w:sz w:val="28"/>
          <w:szCs w:val="28"/>
          <w:lang w:val="uk-UA" w:eastAsia="uk-UA"/>
        </w:rPr>
        <w:t>» оскільки один пункт проєкту стосується його особисто. Також заявив, що не буде приймати участь у розгляді, обговоренні та голосуванні з розгляду його заяви.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lang w:eastAsia="uk-UA"/>
        </w:rPr>
        <w:t>Мартиненко М.І.</w:t>
      </w:r>
      <w:r>
        <w:rPr>
          <w:bCs/>
          <w:iCs/>
        </w:rPr>
        <w:t xml:space="preserve"> заявив про конфлікт інтересів з питання «</w:t>
      </w:r>
      <w:r>
        <w:rPr/>
        <w:t>Про відмову у наданні дозволу на розробку документації із землеустрою</w:t>
      </w:r>
      <w:r>
        <w:rPr>
          <w:lang w:eastAsia="uk-UA"/>
        </w:rPr>
        <w:t>» оскільки питання стосується його особисто. Також заявив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ВАТ «Міжрайплемпідприємство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7"/>
        <w:spacing w:lineRule="atLeast" w:line="240"/>
        <w:ind w:right="2638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ро надання в оренду земельних ділянок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готовку до проведення земельних торгів у формі аукціону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Гнідаш. П.Г., Шелемех В.А., Гарбуз О.В., Малая Т.О., Стольніков Л.Ф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ів на розробку технічної документації із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Мартиненко М.І.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471235607" r:id="rId3"/>
        </w:object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роекти рішень та прийняти відповідні рішенн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2. 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3. Про виділення в натурі (на місцевості) земельної частки (паю) по колишньому КСП «Ни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4. Про виділення в натурі (на місцевості) земельної частки (паю) по колишньому ВАТ «Міжрайплемпідприємство»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5. Про виправлення технічних помилок в рішеннях сесій міської ради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8.Про надання в оренду невитребуваних (нерозподілених) земельних часток (паїв)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9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pacing w:lineRule="atLeast" w:line="240"/>
        <w:ind w:right="2638" w:hanging="0"/>
        <w:jc w:val="both"/>
        <w:rPr/>
      </w:pPr>
      <w:r>
        <w:rPr>
          <w:szCs w:val="28"/>
          <w:lang w:val="ru-RU"/>
        </w:rPr>
        <w:t>10. Про надання в оренду земельних ділянок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Про підготовку до проведення земельних торгів у формі аукціону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2. Про інвентаризацію земель колективної власності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3.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  <w:lang w:val="uk-UA"/>
        </w:rPr>
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5.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 w:eastAsia="uk-UA"/>
        </w:rPr>
        <w:t>18.Про затвердження технічної документації із землеустрою щодо інвентаризації земельної ділянки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9.Про надання дозволів на розробку технічної документації із землеустрою 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Про надання дозволів на розробку проектів землеустрою </w:t>
      </w:r>
    </w:p>
    <w:p>
      <w:pPr>
        <w:pStyle w:val="Style17"/>
        <w:spacing w:lineRule="exact" w:line="240"/>
        <w:ind w:right="-23" w:hanging="0"/>
        <w:jc w:val="both"/>
        <w:rPr/>
      </w:pPr>
      <w:r>
        <w:rPr>
          <w:szCs w:val="28"/>
        </w:rPr>
        <w:t>21.Про відмову у наданні дозволу на розробку документації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6-03T13:19:00Z</dcterms:modified>
  <cp:revision>217</cp:revision>
  <dc:subject/>
  <dc:title/>
</cp:coreProperties>
</file>