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 про потенційний об’єкт оренд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та додаткові умови передачі об’єкта оренд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2975"/>
        <w:gridCol w:w="28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моги до відомостей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 про потенційний об’єкт оренди: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рухоме май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, вулиця Шевченка, будинок 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 корисна площа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9,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’єкта оренди (будівлі в цілому або частини будівлі із зазначенням місця розташування об’єкта в будівлі (надземний, цокольний, підвальний, технічний або мансардний поверх , номер поверху або поверхів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і приміщення третього поверху КУ «Центр надання соціальних послуг» (приміщення 98 площею 21,5 кв.м, приміщення 105 площею 7,7 кв.м, приміщення 108 площею 9,8 кв.м ) загальною площею 39,0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п Перелі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угого ти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ан реєстрації права власності територіальної громади на об’єкт оренди відповідно до Закону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якщо пропонований строк оренди становить більше п’яти років, 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стосовуєть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ов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7 164,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вартість, визначена на підставі звіту про оцінку майна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илання на пункт Методики розрахунку орендної плати, яким встановлена орендна ставка для запропонованого цільового при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для об’єктів, щодо яких пропонується включення до Переліку другого типу,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бзац 2 пункту 10 Метод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грн. в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цільове призначення об’єкта оренди — у разі неможливості використання об’єкта за будь-яким цільовим призначенням відповідно до пункту 29 Порядку КМУ, крім випадку, передбаченого абзацом сьомим пункту 29 Порядку КМУ (в разі відсутності такої інформації на момент її внесення), та в разі включення об’єкта до Переліку другого тип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бюджетних установ, закладів та органів місцевого самовряд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об’єкт оренди пам’яткою культурної спадщини, щойно виявленим об’єктом культурної спадщини чи його частиною,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об’єктом культурної спадщини,  щойно виявленим об’єктом культурної спадщини чи його частино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погодження на суборенду майн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оняється передача в суборенду об’єкта оренди (абзац 9 частини 1 статті 3 та частина 3 статті 15 ЗУ «Про оренду державного та комунального майн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нформація про те, чи є погодж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евних видів ремонтних робіт (поточного та/або капітального ремонту), реконструкції об`єкта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ою згодою орендодавця на підставі рішення Молочанської міськ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9:00Z</dcterms:created>
  <dc:creator>Дом</dc:creator>
  <dc:description/>
  <cp:keywords/>
  <dc:language>en-US</dc:language>
  <cp:lastModifiedBy>Остролуцька</cp:lastModifiedBy>
  <cp:lastPrinted>2020-08-13T13:54:00Z</cp:lastPrinted>
  <dcterms:modified xsi:type="dcterms:W3CDTF">2021-06-09T10:20:00Z</dcterms:modified>
  <cp:revision>19</cp:revision>
  <dc:subject/>
  <dc:title/>
</cp:coreProperties>
</file>