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28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5"/>
        <w:spacing w:before="28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Pa13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проектів із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емлеустрою щодо відведення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их ділянок для ведення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истого селянського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подарства громадянам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п. 34 ч. 1 ст. 26 Закону України «Про місцеве самоврядування в Україні», ст. 12, п. «а» ч. 3 ст. 22, 118, 121, 122,  Земельного кодексу України, та розглянувши проекти землеустрою щодо відведення земельних ділянок та заяви громадян Молочанської об’єднаної територіальної громади</w:t>
      </w:r>
      <w:r>
        <w:rPr>
          <w:sz w:val="28"/>
          <w:szCs w:val="28"/>
        </w:rPr>
        <w:t>, враховуючи рекомендації постійної комісії міської ради,</w:t>
      </w:r>
      <w:r>
        <w:rPr>
          <w:color w:val="000000"/>
          <w:sz w:val="28"/>
          <w:szCs w:val="28"/>
        </w:rPr>
        <w:t xml:space="preserve"> Молочанська міська рад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проекти землеустрою, щодо відведення земельних ділянок, для ведення особистого селянського господарства та надання безоплатно у власність громадянам згідно додатку</w:t>
      </w:r>
      <w:r>
        <w:rPr>
          <w:strike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Вилучити земельні ділянки зазначені у додатку до цього рішення із земель комунальної власності Молочанської міської рад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3. Зобов’язати  громадян виконувати обов’язки землевласника відповідно до вимог ст. 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комендувати громадянам в тридцяти денний строк здійснити державну реєстрацію речового права на нерухоме майно згідно чинног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  <w:tab w:val="left" w:pos="7080" w:leader="none"/>
        </w:tabs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5"/>
        <w:shd w:fill="FFFFFF" w:val="clear"/>
        <w:spacing w:lineRule="atLeast" w:line="240" w:before="28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АПР, </w:t>
      </w:r>
    </w:p>
    <w:p>
      <w:pPr>
        <w:pStyle w:val="Style15"/>
        <w:shd w:fill="FFFFFF" w:val="clear"/>
        <w:spacing w:lineRule="atLeast" w:line="240" w:before="280" w:after="0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ресурсів, кадастру та </w:t>
      </w:r>
    </w:p>
    <w:p>
      <w:pPr>
        <w:pStyle w:val="Style15"/>
        <w:shd w:fill="FFFFFF" w:val="clear"/>
        <w:tabs>
          <w:tab w:val="clear" w:pos="708"/>
          <w:tab w:val="left" w:pos="7080" w:leader="none"/>
        </w:tabs>
        <w:spacing w:lineRule="atLeast" w:line="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екологічної безпеки                                                                     Олена ГАРКУШ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  Микола МАРТИНЕНКО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6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280" w:after="0"/>
        <w:rPr/>
      </w:pPr>
      <w:r>
        <w:rPr>
          <w:sz w:val="28"/>
          <w:szCs w:val="28"/>
        </w:rPr>
        <w:t xml:space="preserve">                                        </w:t>
      </w:r>
      <w:r>
        <w:rPr/>
        <w:t xml:space="preserve">                                                                                                          </w:t>
      </w:r>
      <w:r>
        <w:rPr/>
        <w:t>від 23.04.2021 року</w:t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36"/>
        <w:gridCol w:w="3724"/>
        <w:gridCol w:w="1440"/>
        <w:gridCol w:w="5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28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ind w:left="102" w:hanging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ind w:right="-232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ікора Олексій Олексій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1600:20:002:0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8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Грушівка вул. Олександрівсь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Фоменко Євген Анатолій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10100:02:002:0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,53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м. Молочанськ, вул. Вороніна, район будинку 3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Юрченко Сергій Дмитр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2800:20:001: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63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Новомиколаївка, вул. Вишнева, 6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гірняк Василь Микит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800:14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97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Рибалівка, вулиця Шкільна, 2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огоріла Лариса Вікторів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2325280500:10:001:00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4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 район, с.Виноград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Квітко Марина Євгенів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500:11:001:0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42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 район, с.Благодатне вул. Заріч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Квітко Іван Віктор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500:11:001:0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55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 район, с.Благодатне вул. Заріч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Женчук Ігор Володимир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400:06:001:0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,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Молочанська міська р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Миршавко Артем Миколай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800:12:001:0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9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асть, Пологівський район, с. Левадне, вулиця Травнева,4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Журав Сергій Олександр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500:11:002:0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53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 с. Благодат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олянська Вікторія Миколаїв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500:10:001: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97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Виноград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ілат Андрій Юрій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10100:09:001:0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2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Запорізька обл. Пологівський район, м. Молочанськ вул. Широка (район будівлі №39)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Шеремет Юхим Василь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500:10:001:0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46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Виноград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Качков Олександр Федор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2800:05:002:0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Молочанська міська територіальна гром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Кравчук Людмила Ростиславів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10100:02:003:0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31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м. Молочанськ вул. Толстого, 1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емьонова-Золотова Марина Владиславів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0800:15:001: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,62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Любимівка, вул. Лісова, 2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орока Олександр Петрович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2800:19:001:0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,37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Курошани вул. Урожайна (район будівлі 73,75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орока Марія Михайлів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2325282800:19:001:0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280" w:after="0"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0,33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порізька обл. Пологівський район, с. Курошани вул. Зарічна, 10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8460" w:leader="none"/>
        </w:tabs>
        <w:spacing w:before="280" w:after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міської ради                                                                                                                         Ольга ГАРБ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12"/>
      <w:textAlignment w:val="baseline"/>
      <w:outlineLvl w:val="2"/>
    </w:pPr>
    <w:rPr>
      <w:rFonts w:eastAsia="Times New Roman"/>
      <w:b/>
      <w:bCs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BodyTextChar">
    <w:name w:val="Body Text Char"/>
    <w:basedOn w:val="Style13"/>
    <w:qFormat/>
    <w:rPr>
      <w:sz w:val="28"/>
      <w:szCs w:val="24"/>
      <w:u w:val="single"/>
      <w:lang w:val="uk-UA" w:bidi="ar-SA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u w:val="sing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32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eastAsia="Times New Roman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30:00Z</dcterms:created>
  <dc:creator>вс2</dc:creator>
  <dc:description/>
  <cp:keywords/>
  <dc:language>en-US</dc:language>
  <cp:lastModifiedBy>вс2</cp:lastModifiedBy>
  <dcterms:modified xsi:type="dcterms:W3CDTF">2021-05-11T06:55:00Z</dcterms:modified>
  <cp:revision>16</cp:revision>
  <dc:subject/>
  <dc:title/>
</cp:coreProperties>
</file>