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3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ів на розробку</w:t>
      </w:r>
    </w:p>
    <w:p>
      <w:pPr>
        <w:pStyle w:val="31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26 Закону України «Про місцеве самоврядування» Земельним кодексом України, Законом України «Про землеустрій», Законом України «Про державний земельний кадастр», розглянувши клопотання громадян та враховуючи висновки і рекомендації постійних комісій, Молочанська міська рада,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31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Ковальовському Федіру Ярославовичу дозвіл на розробку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із земель комунальної власності, за адресою: вул. Ювілейна, 15, с. Світле Пологівського району Запорізької області, площею 0,7758 га, кадастровий номер 2325280400:12:001:0025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ердюк Олені Олександрівні дозвіл на розробку технічної документації із землеустрою щодо встановлення (відновлення) меж земельної ділянки в натурі (на місцевості) для обслуговування житлового будинку, господарських будівель і споруд із земель комунальної власності, за адресою: вул. Степова, 21 м. Молочанськ Пологівського району Запорізької області, орієнтовною площею 0,1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гр. Шпак Галині Миколаївні дозвіл на розробку технічної документації із землеустрою щодо встановлення (відновлення) меж земельної ділянки в натурі (на місцевості) для обслуговування житлового будинку господарських будівель і споруд із земель комунальної власності за адресою: вул. Першотравнева, буд. 10 «а» с. Козолугівка Пологівського району Запорізької області, орієнтовною площею 0,2500 га для подальшого надання у власність.</w:t>
      </w:r>
    </w:p>
    <w:p>
      <w:pPr>
        <w:pStyle w:val="Normal"/>
        <w:spacing w:lineRule="atLeast" w:line="240" w:before="0" w:after="0"/>
        <w:ind w:firstLine="709"/>
        <w:jc w:val="both"/>
        <w:rPr>
          <w:lang w:val="uk-UA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Шершньовій Вірі Іванівні дозвіл на розробку технічної документації із землеустрою щодо встановлення (відновлення) меж земельної ділянки в натурі (на місцевості) для обслуговування житлового будинку, господарських будівель і споруд із земель комунальної власності, за адресою: вул. Молодіжна, 6 м. Молочанськ Пологівського району Запорізької області, орієнтовною площею 0,10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альник Людмилі Олександрівні дозвіл на розробку технічної документації із землеустрою щодо встановлення (відновлення) меж земельної ділянки в натурі (на місцевості)  для обслуговування житлового будинку господарських будівель і споруд із земель комунальної власності, за адресою: с. Новомиколаївка, вул. Молодіжна, 6,, Пологівського району Запорізької області, орієнтовною площею 0,25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Райда Тетяні Михайлівні дозвіл на розробку технічної документації із землеустрою щодо встановлення (відновлення) меж земельної ділянки в натурі (на місцевості) для обслуговування житлового будинку господарських будівель і споруд із земель комунальної власності, за адресою: с. Козолугівка, вул. Першотравнева, 49 Пологівського району Запорізької області, орієнтовною площею 0,25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альник Володимиру Микитовичу дозвіл на розробку технічної документації із землеустрою щодо встановлення (відновлення) меж земельної ділянки в натурі (на місцевості) для обслуговування житлового будинку господарських будівель і споруд із земель комунальної власності, за адресою: с. Новомиколаївка, вул. Космічна, 35 Пологівського району Запорізької області, орієнтовною площею 0,25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Целич Володимиру Миколайовичу дозвіл на розробку технічної документації із землеустрою щодо встановлення (відновлення) меж земельної ділянки в натурі (на місцевості)  для обслуговування житлового будинку господарських будівель і споруд із земель комунальної власності, за адресою: с Мостове, вул. Миру, 34, Пологівського району Запорізької області, орієнтовною площею 0,25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Кіріченко Василю Васильовичу дозвіл на розробку технічної документації із землеустрою щодо встановлення (відновлення) меж земельної ділянки в натурі (на місцевості) для обслуговування житлового будинку господарських будівель і споруд із земель комунальної власності, за адресою: с. Новомиколаївка, вул. Космічна, 86 Пологівського району Запорізької області, орієнтовною площею 0,25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Деркач Петру Петровичу дозвіл на розробку технічної документації із землеустрою щодо встановлення (відновлення) меж земельної ділянки в натурі (на місцевості) для обслуговування житлового будинку господарських будівель і споруд із земель комунальної власності, за адресою: с. Курошани, вул. Урожайна, 43 Пологівського району Запорізької області, орієнтовною площею 0,25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Дудко Лідії Григорівні дозвіл на розробку технічної документації із землеустрою щодо встановлення (відновлення) меж земельної ділянки в натурі (на місцевості)  для обслуговування житлового будинку господарських будівель і споруд із земель комунальної власності, за адресою: с. Мостове, вул. Миру, 58 Пологівського району Запорізької області, орієнтовною площею 0,25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Безуглому Олександру Миколайовичу дозвіл на розробку технічної документації із землеустрою щодо встановлення (відновлення) меж земельної ділянки в натурі (на місцевості)  для обслуговування житлового будинку господарських будівель і споруд із земель комунальної власності, за адресою: с. Новомиколаївка, вул. Космічна, 77 Пологівського району Запорізької області, орієнтовною площею 0,25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ФГ «Левадне» дозвіл на розробку технічної документації із землеустрою щодо встановлення (відновлення) меж земельної ділянки в натурі (на місцевості) із земель колишнього КСП «ім.Котовського» орієнтовною площею 8,0000 га для подальшого надання в оренду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Рекомендувати громадян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4.1. в тридцятиденний термін замовити розроблення технічних документацій в ліцензованій землевпорядній організ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4.2.після виготовлення технічних документацій подати їх для затвердження на засідання сесії Молочан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5. Попередити громадян про ризик фінансових втрат пов’язаних з оформленням правовстановлюючих документів у разі не затвердження технічної документації у випадках передбач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31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           Ірина  ЛИП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Style16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их ресурсів, кадастру та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ологічної безпеки .                                                               Олена ГАРКУШ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                                                                                   Катерина ЩЕРБІ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36:00Z</dcterms:created>
  <dc:creator>вс2</dc:creator>
  <dc:description/>
  <cp:keywords/>
  <dc:language>en-US</dc:language>
  <cp:lastModifiedBy>вс2</cp:lastModifiedBy>
  <cp:lastPrinted>2021-05-05T13:24:00Z</cp:lastPrinted>
  <dcterms:modified xsi:type="dcterms:W3CDTF">2021-05-05T10:25:00Z</dcterms:modified>
  <cp:revision>69</cp:revision>
  <dc:subject/>
  <dc:title/>
</cp:coreProperties>
</file>