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ІНФОРМАЦІЙНЕ ПОВІДОМЛЕННЯ</w:t>
      </w:r>
    </w:p>
    <w:p>
      <w:pPr>
        <w:pStyle w:val="Heading1"/>
        <w:spacing w:lineRule="atLeast" w:line="360"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ро продовження договору оренди комунального майна</w:t>
      </w:r>
    </w:p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shd w:fill="FFFFFF" w:val="clear"/>
          <w:lang w:val="uk-UA"/>
        </w:rPr>
      </w:pPr>
      <w:r>
        <w:rPr>
          <w:cap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чанською  міською радою прийнято рішення № 18 від 23.04.2021 «</w:t>
      </w:r>
      <w:r>
        <w:rPr>
          <w:sz w:val="28"/>
          <w:szCs w:val="28"/>
          <w:shd w:fill="FFFFFF" w:val="clear"/>
          <w:lang w:val="uk-UA"/>
        </w:rPr>
        <w:t>Про продовження договору оренди комунального майна»</w:t>
      </w:r>
      <w:r>
        <w:rPr>
          <w:sz w:val="28"/>
          <w:szCs w:val="28"/>
          <w:lang w:val="uk-UA"/>
        </w:rPr>
        <w:t xml:space="preserve"> дозволити комунальній установі «Центр надання соціальних послуг» Молочанської міської ради продовжити без проведення аукціону термін дії договору оренди комунального майна - частини нежитлових приміщень першого поверху триповерхової будівлі загальною площею 43,09 кв.м за адресою: вул.Шевченка, буд.45, м.Молочанськ, Запорізька область, від 29.12.2019 №1 з приватним підприємством «Пигмалион», юридична адреса: м.Токмак, Запорізька обл., вул.Гоголя, 62/14, на 1(один) рік 6 (шість) місяців 20 днів по 06.02.2023 включно, для розміщення аптечного пункту</w:t>
      </w:r>
      <w:r>
        <w:rPr>
          <w:color w:val="444444"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шляхом укладання додаткової угоди до Первісного догов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9:00Z</dcterms:created>
  <dc:creator>Остролуцька</dc:creator>
  <dc:description/>
  <cp:keywords/>
  <dc:language>en-US</dc:language>
  <cp:lastModifiedBy>Остролуцька</cp:lastModifiedBy>
  <dcterms:modified xsi:type="dcterms:W3CDTF">2021-04-28T13:32:00Z</dcterms:modified>
  <cp:revision>3</cp:revision>
  <dc:subject/>
  <dc:title/>
</cp:coreProperties>
</file>