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ind w:lef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6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ії із землеустр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інвентаризації земельної діля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 Закону України «Про місцеве самоврядування в Україні», ст. 25, 26, 35, 57 Закону України «Прож6 землеустрій», ст. 4, 5 Закону України «Про державну реєстрацію речових прав на нерухоме майно та їх обтяжень», ст. 12, 79-1 Земельного кодексу України, Пстановою Кабінету Міністрів України від 5 червня 2019 р. № 476 «Про затвердження Порядку проведення інвентаризації земель та визнання такими, що втратили чинність, деяких постанов Кабінету Міністрів України», розглянувши технічні документації із землеустрою, враховуючи висновки і рекомендації постійної комісії, Молочанська міська рада,ж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</w:t>
      </w:r>
      <w:r>
        <w:rPr>
          <w:rFonts w:cs="Times New Roman" w:ascii="Times New Roman" w:hAnsi="Times New Roman"/>
          <w:sz w:val="28"/>
          <w:szCs w:val="28"/>
        </w:rPr>
        <w:t>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Затвердити Молочанській міській раді технічну документацію із землеустрою щодо інвентаризації земельної ділянки комунальної власності 16.00 землі запасу (земельні ділянки кожної категорії земель, які не надані у власність або користування громадянам чи юридичним особам) площею 2,0000 га, кадастровий номер 2325282800:08:001:0067, що розташована за межами населеного пункту Молочанської міської ради Пологівського району Запорізької област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Затвердити Молочанській міській раді технічну документацію із землеустрою щодо інвентаризації земельної ділянки комунальної власності 01.13 для іншого сільськогосподарського призначення площею 2,2084 га, кадастровий номер 2325280800:04:004:0129, що розташована за межами населеного пункту Молочанської міської ради Пологівського району Запорізької області.</w:t>
      </w:r>
    </w:p>
    <w:p>
      <w:pPr>
        <w:pStyle w:val="Style16"/>
        <w:shd w:fill="FFFFFF" w:val="clear"/>
        <w:spacing w:before="0" w:after="0"/>
        <w:ind w:left="0" w:firstLine="708"/>
        <w:jc w:val="both"/>
        <w:rPr/>
      </w:pPr>
      <w:r>
        <w:rPr>
          <w:sz w:val="28"/>
          <w:szCs w:val="28"/>
        </w:rPr>
        <w:t>3. Здійснити державну реєстрацію права власності на земельні ділянки, вказані в пункті 1,2 цього рішення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60" w:leader="none"/>
          <w:tab w:val="left" w:pos="70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0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    Ірина ЛИП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Style16"/>
        <w:shd w:fill="FFFFFF" w:val="clear"/>
        <w:spacing w:lineRule="atLeast" w:line="240" w:before="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6"/>
        <w:shd w:fill="FFFFFF" w:val="clear"/>
        <w:spacing w:lineRule="atLeast" w:line="240" w:before="0" w:after="0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6"/>
        <w:shd w:fill="FFFFFF" w:val="clear"/>
        <w:spacing w:lineRule="atLeast" w:line="240" w:before="0" w:after="0"/>
        <w:ind w:left="283" w:hanging="283"/>
        <w:jc w:val="both"/>
        <w:rPr/>
      </w:pPr>
      <w:r>
        <w:rPr>
          <w:sz w:val="28"/>
          <w:szCs w:val="28"/>
        </w:rPr>
        <w:t>екологічної безпеки .                                                                Олена ГАРКУ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ітету                                                                                    Катерина ЩЕРБІ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земельних відносин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9:59:00Z</dcterms:created>
  <dc:creator>вс2</dc:creator>
  <dc:description/>
  <cp:keywords/>
  <dc:language>en-US</dc:language>
  <cp:lastModifiedBy>вс2</cp:lastModifiedBy>
  <dcterms:modified xsi:type="dcterms:W3CDTF">2021-04-26T11:22:00Z</dcterms:modified>
  <cp:revision>9</cp:revision>
  <dc:subject/>
  <dc:title/>
</cp:coreProperties>
</file>