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0"/>
        </w:rPr>
        <w:t xml:space="preserve">                                                                     </w:t>
      </w:r>
      <w:r>
        <w:rPr/>
        <w:t xml:space="preserve"> </w:t>
      </w:r>
      <w:r>
        <w:rPr/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21                              м. Молочанськ                                       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та доповн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міської ради від 30.12.2020 №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ро бюджет Молоча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98 724 307 гривень, у тому числі доходи загального фонду бюджету – 95 397 341 гривень та доходи спеціального фонду бюджету – 3 326 966 гривень згідно з додатком 1 до цього рішенн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2 983 583 гривень, у тому числі видатки загального фонду бюджету –  97 838 895 гривень та видатки спеціального фонду бюджету – 5 144 688 гривен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дефіцит бюджету міської територіальної громади у сумі 4 259 276 гривень, у тому числі по загальному фонду міського бюджету – 2 441 554 гривень та спеціальному фонду міського бюджету -1 817 722  гривень згідно з додатком 2 до цього рішенн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1 667 633 гривень згідно з додатком 7 до цього рішення.”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зміни в додатки 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2, 3, 5, 7 до рішення, виклавши їх в новій редакції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датки</w:t>
      </w:r>
      <w:r>
        <w:rPr>
          <w:sz w:val="28"/>
          <w:szCs w:val="28"/>
          <w:lang w:val="ru-RU"/>
        </w:rPr>
        <w:t xml:space="preserve"> 1,</w:t>
      </w:r>
      <w:r>
        <w:rPr>
          <w:sz w:val="28"/>
          <w:szCs w:val="28"/>
        </w:rPr>
        <w:t xml:space="preserve"> 2, 3, 5, 7 до цього рішення вважати його невід’ємною части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</w:t>
        <w:tab/>
        <w:t xml:space="preserve">           </w:t>
        <w:tab/>
        <w:t>Олена Ш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льності ради та її виконавчого комітету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Голова постійної депутатської комісії </w:t>
      </w:r>
      <w:r>
        <w:rPr>
          <w:sz w:val="28"/>
          <w:szCs w:val="28"/>
        </w:rPr>
        <w:t xml:space="preserve"> з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итань фінансів, бюджету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,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інвестицій та міжнародного співробітництва</w:t>
      </w:r>
      <w:r>
        <w:rPr>
          <w:color w:val="000000"/>
          <w:sz w:val="28"/>
          <w:szCs w:val="28"/>
        </w:rPr>
        <w:t xml:space="preserve">                           Ігор СИТНІ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направити вільні залишки, які утворились станом на 01.01.2021 в сумі  46,369 тис.грн., та направити: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,860 тис. грн. для виплати одноразової допомоги дітям-сиротам якім виповнилось 18 років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иконання Програми організації суспільно-корисних робіт для порушників, на яких судом накладено адміністративне стягнення у вигляді виконання суспільно-корисних робіт на 2021 рік в сумі 10,509 тис. грн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иконання місцевої цільової програми "Забезпечення територіальної оборони Молочанської міської ради на 2021 рік" в сумі 10,0 тис. грн. для оплати послуг по автоперевезенню.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З «Центр культури і дозвілля» в сумі 15,0 тис. грн. на придбання будівельних та господарських товарів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25:00Z</dcterms:created>
  <dc:creator>вс2</dc:creator>
  <dc:description/>
  <cp:keywords/>
  <dc:language>en-US</dc:language>
  <cp:lastModifiedBy>вс2</cp:lastModifiedBy>
  <dcterms:modified xsi:type="dcterms:W3CDTF">2021-04-27T06:32:00Z</dcterms:modified>
  <cp:revision>15</cp:revision>
  <dc:subject/>
  <dc:title/>
</cp:coreProperties>
</file>