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Молочанська міська рада                           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окмацького району Запорізької області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а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ІШЕННЯ 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 23.04.2021                                    м.Молочанськ                             </w:t>
        <w:tab/>
        <w:t>      № 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ocdata"/>
        <w:spacing w:lineRule="exact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 внесення змін до рішення міської ради</w:t>
      </w:r>
    </w:p>
    <w:p>
      <w:pPr>
        <w:pStyle w:val="Docdata"/>
        <w:spacing w:lineRule="exact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ід 16.12.2020 № 6 «Про умови оплати праці </w:t>
      </w:r>
    </w:p>
    <w:p>
      <w:pPr>
        <w:pStyle w:val="Docdata"/>
        <w:spacing w:lineRule="exact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іського голови» 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еруючись п. 5 ч. 1 ст. 26 Закону України «Про місцеве самоврядування в Україні», ст. 21, ст. 22 Закону України «Про службу в органах місцевого самоврядування», постановою Кабінету Міністрів України від 09.03.2006 №268 «Про впорядкування структури та умов оплати праці працівників  апарату органів виконавчої влади, органів прокуратури, судів та інших органів», Молочанська міська рада,</w:t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 xml:space="preserve">ВИРІШИЛА:  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</w:rPr>
        <w:t xml:space="preserve">  </w:t>
      </w:r>
      <w:r>
        <w:rPr>
          <w:color w:val="000000"/>
          <w:sz w:val="28"/>
          <w:szCs w:val="28"/>
        </w:rPr>
        <w:t>Внести зміни до рішення міської ради від 16.12.2020 № 6 «Про умови оплати праці міського голови», а саме:</w:t>
      </w:r>
    </w:p>
    <w:p>
      <w:pPr>
        <w:pStyle w:val="Style16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икласти  в новій редакції підпункт 1.3. п. 1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.3. Щомісячну надбавку за вислугу років у розмірі 25 відсотків посадового окладу з урахуванням доплати за ранг з 26.04.2021 (стаж служби в органах місцевого самоврядування станом на 25.04.2021 року складає 15 років)». 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ab/>
        <w:t>2. Начальнику відділу фінансово-господарського забезпечення, головному бухгалтеру виконавчого комітету Молочанської міської ради проводити відповідні розрахунки та виплати щомісячно згідно чинного законодавства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3.  </w:t>
      </w:r>
      <w:r>
        <w:rPr>
          <w:sz w:val="28"/>
          <w:szCs w:val="28"/>
          <w:lang w:val="uk-UA"/>
        </w:rPr>
        <w:t>Контроль за виконанням рішення покласти на комісі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Style16"/>
        <w:spacing w:before="0" w:after="0"/>
        <w:rPr/>
      </w:pPr>
      <w:r>
        <w:rPr/>
        <w:t> 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             Ірина ЛИП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готувала:</w:t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>Начальни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ділу з питань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но-кадрового забезпечення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іяльності ради та її виконавчого комітету                            Катерина ЩЕРБІНА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джено:</w:t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>Начальни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ідділу фінансово-господарського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ення, головний бухгалтер                                      Надія КРИВОБОКОВА</w:t>
      </w:r>
    </w:p>
    <w:p>
      <w:pPr>
        <w:pStyle w:val="Default"/>
        <w:spacing w:lineRule="exac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efault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з питань фінансів, бюджету,</w:t>
      </w:r>
    </w:p>
    <w:p>
      <w:pPr>
        <w:pStyle w:val="Default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, соціально-економічного розвитку,</w:t>
      </w:r>
    </w:p>
    <w:p>
      <w:pPr>
        <w:pStyle w:val="Default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й та міжнародного співробітництва                        Ігор СИТНІ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Знак"/>
    <w:basedOn w:val="Style13"/>
    <w:qFormat/>
    <w:rPr>
      <w:sz w:val="24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2:03:00Z</dcterms:created>
  <dc:creator>adm</dc:creator>
  <dc:description/>
  <cp:keywords/>
  <dc:language>en-US</dc:language>
  <cp:lastModifiedBy>вс2</cp:lastModifiedBy>
  <cp:lastPrinted>2021-04-12T09:57:00Z</cp:lastPrinted>
  <dcterms:modified xsi:type="dcterms:W3CDTF">2021-04-26T11:00:00Z</dcterms:modified>
  <cp:revision>9</cp:revision>
  <dc:subject/>
  <dc:title>Молочанська міська рада</dc:title>
</cp:coreProperties>
</file>