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606269539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805395955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