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891275696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Синиця Н.В., Войціх Т.В., Назаренко В.В., Романова М.І., Стольніков Л.Ф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Шевче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Масльонка С.А.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сльонок С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 затвердження Положення про радника міського голови із загальних питань на громадських засадах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Доповідає: Гарбуз О.В. секретар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дника міського голови із загальних питань на громадських засадах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Доповідає: Гарбуз О.В. секретар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   Тетяна ВОЙЦІХ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10394014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3. Про затвердження Положення про радника міського голови із загальних питань на громадських засад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вс2</dc:creator>
  <dc:description/>
  <cp:keywords/>
  <dc:language>en-US</dc:language>
  <cp:lastModifiedBy>вс2</cp:lastModifiedBy>
  <cp:lastPrinted>2021-04-27T14:31:00Z</cp:lastPrinted>
  <dcterms:modified xsi:type="dcterms:W3CDTF">2021-04-27T11:32:00Z</dcterms:modified>
  <cp:revision>18</cp:revision>
  <dc:subject/>
  <dc:title/>
</cp:coreProperties>
</file>