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20704387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15075140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