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56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 w:eastAsia="en-US"/>
              </w:rPr>
              <w:t>Виконавчий комітет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.01.2022                          м. Молочанськ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в штатні розписи закладів дошкільної освіти Молочанської міської рад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п.п. 4 п. «а» ст. 28, п.п.2 п. «а» </w:t>
      </w:r>
      <w:r>
        <w:rPr>
          <w:sz w:val="28"/>
          <w:szCs w:val="28"/>
          <w:lang w:val="ru-RU"/>
        </w:rPr>
        <w:t>ст. 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кону Україн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о місцеве самоврядування в Україні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ч.3 ст.12 Закону 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о дошкільну освіту</w:t>
      </w:r>
      <w:r>
        <w:rPr>
          <w:sz w:val="28"/>
          <w:szCs w:val="28"/>
        </w:rPr>
        <w:t>», Положенням про дошкільний навчальний заклад, затвердженого постановою Кабінету Міністрів України від 12.03.2003 №305, Порядком комплектування інклюзивних груп у дошкільних навчальних закладах, затвердженого наказом Міністерства освіти і науки України, Міністерства охорони здоров’я України від 06.02.2015 №104/52,</w:t>
      </w:r>
      <w:r>
        <w:rPr>
          <w:bCs/>
          <w:sz w:val="28"/>
          <w:szCs w:val="28"/>
        </w:rPr>
        <w:t xml:space="preserve"> Типовими штатними нормативами дошкільних навчальних закладів, затверджених наказом  </w:t>
      </w:r>
      <w:r>
        <w:rPr>
          <w:sz w:val="28"/>
          <w:szCs w:val="28"/>
        </w:rPr>
        <w:t>Міністерства освіти і науки України від 04.11.2010 №1055 (зі змінами та доповненнями), враховуючи звернення директора закладу дошкільної освіти «Тополька» Доценко О.Б. та директора закладу дошкільної освіти «Ромашка» Лаби І.І., з метою забезпечення</w:t>
      </w:r>
      <w:r>
        <w:rPr/>
        <w:t xml:space="preserve"> </w:t>
      </w:r>
      <w:r>
        <w:rPr>
          <w:sz w:val="28"/>
          <w:szCs w:val="28"/>
        </w:rPr>
        <w:t>дошкільною освітою дітей з особливими освітніми потребами, виконавчий комітет Молочанської міської рад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Ввести з 01 лютого 2021 року посаду вчителя-логопеда в заклади дошкільної освіти  Молочанської територіальної громад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кількості однієї штатної одиниці до штатного розпису закладу дошкільної освіти «Тополька» 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кількості однієї штатної одиниці до штатного розпису закладу дошкільної освіти «Ромашк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8:00Z</dcterms:created>
  <dc:creator>Вавренюк</dc:creator>
  <dc:description/>
  <cp:keywords/>
  <dc:language>en-US</dc:language>
  <cp:lastModifiedBy>вс2</cp:lastModifiedBy>
  <cp:lastPrinted>2022-01-27T13:26:00Z</cp:lastPrinted>
  <dcterms:modified xsi:type="dcterms:W3CDTF">2022-02-07T08:22:00Z</dcterms:modified>
  <cp:revision>19</cp:revision>
  <dc:subject/>
  <dc:title/>
</cp:coreProperties>
</file>