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shd w:fill="FFFFFF" w:val="clear"/>
        <w:spacing w:before="0" w:after="0"/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  <w:shd w:fill="FFFFFF" w:val="clear"/>
          <w:lang w:val="en-US" w:eastAsia="en-US"/>
        </w:rPr>
      </w:pPr>
      <w:r>
        <w:rPr>
          <w:b/>
          <w:bCs/>
          <w:color w:val="000000"/>
          <w:sz w:val="28"/>
          <w:szCs w:val="28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483870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735"/>
      <w:bookmarkStart w:id="1" w:name="o735"/>
      <w:bookmarkEnd w:id="1"/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8"/>
          <w:szCs w:val="28"/>
        </w:rPr>
        <w:t>дев’ятнадцята позачергова сесі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 І Ш Е Н Н Я</w:t>
      </w: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eastAsia="Calibri" w:cs="Times New Roman" w:ascii="Times New Roman" w:hAnsi="Times New Roman"/>
          <w:sz w:val="28"/>
          <w:szCs w:val="28"/>
        </w:rPr>
        <w:t>від 25.01.2021                           м. Молочанськ                                     №</w:t>
      </w:r>
      <w:r>
        <w:rPr>
          <w:rStyle w:val="A3"/>
          <w:rFonts w:eastAsia="Calibri" w:cs="Times New Roman" w:ascii="Times New Roman" w:hAnsi="Times New Roman"/>
          <w:sz w:val="28"/>
          <w:szCs w:val="28"/>
          <w:lang w:val="uk-UA"/>
        </w:rPr>
        <w:t xml:space="preserve"> 31</w:t>
      </w:r>
      <w:r>
        <w:rPr>
          <w:rStyle w:val="A3"/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spacing w:lineRule="exact" w:line="240"/>
        <w:ind w:right="-2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Heading"/>
        <w:spacing w:lineRule="exact" w:line="240"/>
        <w:ind w:right="-23" w:hanging="0"/>
        <w:jc w:val="both"/>
        <w:rPr/>
      </w:pPr>
      <w:r>
        <w:rPr>
          <w:b/>
          <w:szCs w:val="28"/>
        </w:rPr>
        <w:t>Про відмову у наданні дозволу</w:t>
      </w:r>
    </w:p>
    <w:p>
      <w:pPr>
        <w:pStyle w:val="Heading"/>
        <w:spacing w:lineRule="exact" w:line="240"/>
        <w:ind w:right="-23" w:hanging="0"/>
        <w:jc w:val="both"/>
        <w:rPr>
          <w:b/>
          <w:b/>
          <w:szCs w:val="28"/>
        </w:rPr>
      </w:pPr>
      <w:r>
        <w:rPr>
          <w:b/>
          <w:szCs w:val="28"/>
        </w:rPr>
        <w:t>на розробку документації із землеустрою</w:t>
      </w:r>
    </w:p>
    <w:p>
      <w:pPr>
        <w:pStyle w:val="Style16"/>
        <w:shd w:fill="FFFFFF" w:val="clear"/>
        <w:spacing w:before="0" w:after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Msonospacing"/>
        <w:shd w:fill="FFFFFF" w:val="clear"/>
        <w:spacing w:before="0" w:after="0"/>
        <w:ind w:firstLine="708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Розглянувши заяви та клопотання громадян, керуючись п. 34 ч. 1 ст. 26 Закону України «Про місцеве самоврядування в Україні», ст. 12, 118, 122, 123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ого кодексу України, враховуючи рекомендації постійної комісії міської ради, </w:t>
      </w:r>
      <w:r>
        <w:rPr>
          <w:sz w:val="28"/>
          <w:szCs w:val="28"/>
          <w:shd w:fill="FFFFFF" w:val="clear"/>
          <w:lang w:val="uk-UA"/>
        </w:rPr>
        <w:t>Молочанська міська рада,</w:t>
      </w:r>
    </w:p>
    <w:p>
      <w:pPr>
        <w:pStyle w:val="Msonospacing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ВИРІШИЛА:</w:t>
      </w:r>
    </w:p>
    <w:p>
      <w:pPr>
        <w:pStyle w:val="Style16"/>
        <w:spacing w:before="0" w:after="0"/>
        <w:ind w:firstLine="708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ідмовити гр. ПШОНЯКУ Роману Валерійовичу у наданні дозволу на розробку проекту землеустрою щодо відведення земельної ділянки для городництва орієнтовною площею 0,5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2. Відмовити гр. МАСЮКУ Євгену Євгеновичу у наданні дозволу на розробку документації із землеустрою щодо відведення земельної ділянки для ведення особистого селянського господарства орієнтовною площею 2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Відмовити гр. КОЛЕСНІК Олені Михайлівні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Відмовити гр. МАСЮК Юлії Володимирівні у наданні дозволу на розробку проекту землеустрою щодо відведення земельної ділянки для індивідуального садівництва, орієнтовною площею 0,12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5. Відмовити гр. МАСЮКУ Євгену Євгенійовичу у наданні дозволу на розробку проекту землеустрою щодо відведення земельної ділянки для індивідуального садівництва, орієнтовною площею 0,12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6. Відмовити гр. МАСЮКУ Євгену Олександровичу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0,12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8"/>
        </w:rPr>
        <w:t xml:space="preserve">Відмовити гр. ХЛІВНЕНКО Костянтину Ігоровичу у наданні дозволу на розробку проекту землеустрою щодо відведення земельної ділянки зі зміною цільового призначення за рахунок земельної ділянки з кадастровим номером 2325282800:18:001:0178 орієнтовною площею 2,0000 га для ведення особистого селянського господарств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ідмовити гр. ОЛЕЩУКУ Василю Сергійовичу у наданні дозволу на розробку проекту землеустрою щодо відведення земельної ділянки зі зміною цільового призначення за рахунок земельної ділянки з кадастровим номером 2325282800:18:001:0178 орієнтовною площею 2,0000 га для ведення особистого селянського господарств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9. Відмовити гр. КОВАЛЬЧУКУ Віталію Вікторовичу у наданні дозволу на розробку проекту землеустрою щодо відведення земельної ділянки зі зміною цільового призначення за рахунок земельної ділянки з кадастровим номером 2325282800:18:001:0178 орієнтовною площею 1,0000 га для ведення особистого селянського господарств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0. Відмовити гр. ЯШИНІЙ Марині Павлівні у наданні дозволу на розробку проекту землеустрою щодо відведення земельної ділянки зі зміною цільового призначення за рахунок земельної ділянки з кадастровим номером 2325282800:18:001:0178 орієнтовною площею 1,0000 га для ведення особистого селянського господарств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ідмовити гр. КОЛЮБІНСЬКОМУ Василю Анатолійовичу у наданні дозволу на розробку проекту землеустрою щодо відведення земельної ділянки зі зміною цільового призначення за рахунок земельної ділянки з кадастровим номером 2325282800:18:001:0178 орієнтовною площею 1,5000 га для ведення особистого селянського господарств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2. Відмовити гр. ШЕВЧЕНКО Тамарі Олександрівні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1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3. Відмовити гр. НАГОРНОМУ Валерію Миколайовичу  у наданні дозволу на розробку проекту землеустрою щодо відведення земельної ділянки для  сінокосіння та випасання худоби орієнтовною площею 2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4. Відмовити гр. ЯСІНСЬКІЙ Ірині Володимирівні  у наданні дозволу на розробку проекту землеустрою щодо відведення земельної ділянки для ведення  особистого селянського господарства, орієнтовною площею 2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Відмовити гр. ДАШІВЕЦЬ Станіславу Олеговичу у наданні земельної ділянки для ведення товарного сільськогосподарського виробництва на умовах оренди площею 2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6. Відмовити гр. ГОРІ Лілії Сергіївні у наданні дозволу на розробку проекту землеустрою щодо відведення земельної ділянки для сінокосіння і випасання худоби орієнтовною площею 2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7. Відмовити гр. ЧЕРТКОВУ Володимиру Авінеровичу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0,5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8. Відмовити гр. ФЕЩЕНКУ Сергію Михайловичу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9. Відмовити гр. ЯСІНСЬКІЙ Надії Володимирівні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20. Відмовити гр. ЛИСЕНКО Ілоні Олександрівні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1,5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Відмовити гр. НАГОРНОМУ Валерію Миколайовичу у наданні дозволу на розробку проекту землеустрою щодо відведення земельної ділянки  зі зміною цільового призначення за рахунок земельної ділянки з кадастровим номером 2325282800:18:001:0178 для ведення особистого селянського господарства орієнтовною площею 1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Відмовити гр. БАСАРЄВУ Ігорю Олександровичу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0,35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23. Відмовити гр. БУХРЯКОВІЙ Любові Миколаївні у наданні дозволу на розробку проекту землеустрою щодо відведення земельної ділянки для індивідуального садівництва орієнтовною площею 0,12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24. Відмовити гр. СТЕЧИШИНУ Михайлу Юрійовичу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2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Відмовити гр. ЮРЧЕНКУ Віталію Сергійовичу у наданні дозволу на розробку проекту землеустрою щодо відведення земельної ділянки для ведення особистого селянського господарства орієнтовною площею 1,0000 га, у зв’язку з </w:t>
      </w:r>
      <w:r>
        <w:rPr>
          <w:sz w:val="28"/>
          <w:szCs w:val="28"/>
          <w:shd w:fill="FFFFFF" w:val="clear"/>
        </w:rPr>
        <w:t>невідповідністю місця розташування об'єкта вимогам законів</w:t>
      </w:r>
      <w:r>
        <w:rPr>
          <w:sz w:val="28"/>
          <w:szCs w:val="28"/>
        </w:rPr>
        <w:t>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ab/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 Контроль за виконанням рішення </w:t>
      </w:r>
      <w:r>
        <w:rPr>
          <w:rFonts w:cs="Times New Roman" w:ascii="Times New Roman" w:hAnsi="Times New Roman"/>
          <w:color w:val="000000"/>
          <w:sz w:val="28"/>
          <w:szCs w:val="28"/>
        </w:rPr>
        <w:t>покласти на постійну комісію з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spacing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Ірина ЛИП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Знак Знак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character" w:styleId="Style15">
    <w:name w:val="Заголово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 w:before="0" w:after="0"/>
    </w:pPr>
    <w:rPr>
      <w:rFonts w:ascii="Roboto;Arial" w:hAnsi="Roboto;Arial" w:cs="Roboto;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50:00Z</dcterms:created>
  <dc:creator>вс2</dc:creator>
  <dc:description/>
  <cp:keywords/>
  <dc:language>en-US</dc:language>
  <cp:lastModifiedBy>Дима</cp:lastModifiedBy>
  <cp:lastPrinted>2021-12-17T13:31:00Z</cp:lastPrinted>
  <dcterms:modified xsi:type="dcterms:W3CDTF">2022-01-26T16:12:00Z</dcterms:modified>
  <cp:revision>22</cp:revision>
  <dc:subject/>
  <dc:title/>
</cp:coreProperties>
</file>