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/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0330486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’ят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5.01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рішення міської ради від 16.12.2021 № 13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7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2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10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</w:t>
      </w:r>
      <w:r>
        <w:rPr>
          <w:sz w:val="28"/>
          <w:szCs w:val="28"/>
          <w:lang w:val="ru-RU"/>
        </w:rPr>
        <w:t>14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90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37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58</w:t>
      </w:r>
      <w:r>
        <w:rPr>
          <w:sz w:val="28"/>
          <w:szCs w:val="28"/>
        </w:rPr>
        <w:t xml:space="preserve">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Доповнити після пункту 3 новим пунктом такого змісту: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4. Затвердити на 2022 рік обсяги капітальних вкладень у розрізі інвестиційних проєктів згідно з додатком 6 до цього рішення.</w:t>
      </w:r>
      <w:r>
        <w:rPr>
          <w:sz w:val="28"/>
          <w:szCs w:val="28"/>
          <w:lang w:val="ru-RU"/>
        </w:rPr>
        <w:t>”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цим пункти 4-16 вважати відповідно пунктами 5-17;  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5 викласти в такій редакції: 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591 147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, 3,</w:t>
      </w:r>
      <w:r>
        <w:rPr>
          <w:sz w:val="28"/>
          <w:szCs w:val="28"/>
          <w:lang w:val="ru-RU"/>
        </w:rPr>
        <w:t xml:space="preserve"> 5,</w:t>
      </w:r>
      <w:r>
        <w:rPr>
          <w:sz w:val="28"/>
          <w:szCs w:val="28"/>
        </w:rPr>
        <w:t xml:space="preserve">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25.01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4 869,59 тис. грн. в т.ч. 640,858 тис. грн. залишок освітньої субвенції, 249,0 тис. грн. залишок дотації на проведення розрахунків за комунальні послуги та спеціальному фонду в сумі 280,0 тис. 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56,5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пластикових вікон - 42,5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технічного паспорту на будинок – 14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225,0 тис. грн.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придбання пилотягу для ІРЦ – 4,0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тор для ДНЗ «Ромашка» - 21,0 тис. гр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брикетів, вугілля для садочків – 200,0 тис. грн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 "Центр надання соціальних послуг"</w:t>
      </w:r>
      <w:r>
        <w:rPr>
          <w:sz w:val="28"/>
          <w:szCs w:val="28"/>
        </w:rPr>
        <w:t xml:space="preserve"> в сумі 49,0 тис. грн. для придбання брикетів, вугіл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6,5 тис. грн. для придбання МФ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забезпечення пожежної безпеки бюджетних закладах Молочанської міської територіальної громади на 2022 рік </w:t>
      </w:r>
      <w:r>
        <w:rPr>
          <w:sz w:val="28"/>
          <w:szCs w:val="28"/>
        </w:rPr>
        <w:t>в сумі 75,172 тис. грн. для деревообробки криші та проектні роботи з проектування системи пожежної сигналіза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соціально-економічної розвитку населених пунктів Молочанської міської ради</w:t>
      </w:r>
      <w:r>
        <w:rPr>
          <w:sz w:val="28"/>
          <w:szCs w:val="28"/>
        </w:rPr>
        <w:t xml:space="preserve"> в сумі 2 450,56 тис. грн.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трактору в сумі 605,0 тис. грн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дбання та реєстрація причепу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7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сарка роторна – 4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технічного нагляду та авторського нагляду по с.Ударник – 1 0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у на реконструкцію будинку ПМСД – 250,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кспертиза робочих проєктів «Реконструкція системи водопостачання – 8,56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обладнання вібропресу – 345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металевих сміттєвих баків за рахунок залишку екологічного фонду- 3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у розвитку освіти</w:t>
      </w:r>
      <w:r>
        <w:rPr>
          <w:sz w:val="28"/>
          <w:szCs w:val="28"/>
        </w:rPr>
        <w:t xml:space="preserve"> в сумі 1590,858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блі для початкових класів Молочанської ОЗЗСО – 13,059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готовлення проєктно-кошторисної документації «Капітальний ремонт приміщення харчоблоку та їдальні Молочанської ОСЗО І-ІІІ ст.» – 15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івфінансування обласному бюджету на придбання шкільного автобусу – 800,0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іна вікон в школах – 627,799 тис. гр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у розвитку та підтримки первинної медичної допомоги Молочанської міської територіальної громади на 2022 рік </w:t>
      </w:r>
      <w:r>
        <w:rPr>
          <w:sz w:val="28"/>
          <w:szCs w:val="28"/>
        </w:rPr>
        <w:t>в сумі 160,0 тис. грн. придбання трубки для флюрогра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250,0 тис. грн. для виготовлення проектно – кошторисної документації «Реконструкція Молочанського будинку культури за адресою вулиця Шевченка, 110, місто Молочанськ, Запорізька обла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рами з оздоровлення та відпочинку дітей, сімейної, </w:t>
      </w:r>
      <w:r>
        <w:rPr>
          <w:b/>
          <w:bCs/>
          <w:sz w:val="28"/>
          <w:szCs w:val="28"/>
        </w:rPr>
        <w:t>ґ</w:t>
      </w:r>
      <w:r>
        <w:rPr>
          <w:b/>
          <w:sz w:val="28"/>
          <w:szCs w:val="28"/>
        </w:rPr>
        <w:t xml:space="preserve">ендерної політики, </w:t>
      </w:r>
      <w:r>
        <w:rPr>
          <w:b/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b/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 </w:t>
      </w:r>
      <w:r>
        <w:rPr>
          <w:sz w:val="28"/>
          <w:szCs w:val="28"/>
        </w:rPr>
        <w:t>в сумі 161,0 тис.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Програма розвитку фізичної культури і спорту в Молочанській міській раді на 2022-2025 роки </w:t>
      </w:r>
      <w:r>
        <w:rPr>
          <w:color w:val="000000"/>
          <w:sz w:val="28"/>
          <w:szCs w:val="28"/>
        </w:rPr>
        <w:t>в сумі 100,0 тис.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ійснити перерозподіл між розпорядникам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и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Виконавчий комітет Молочанської міської ради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10 Організація та проведення громадських робіт КУ "Центр надання соціальних послуг" в сумі 16,3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35:00Z</dcterms:created>
  <dc:creator>Користувач Windows</dc:creator>
  <dc:description/>
  <cp:keywords/>
  <dc:language>en-US</dc:language>
  <cp:lastModifiedBy>вс2</cp:lastModifiedBy>
  <cp:lastPrinted>2022-02-01T14:06:00Z</cp:lastPrinted>
  <dcterms:modified xsi:type="dcterms:W3CDTF">2022-02-01T12:06:00Z</dcterms:modified>
  <cp:revision>123</cp:revision>
  <dc:subject/>
  <dc:title/>
</cp:coreProperties>
</file>