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6441668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</w:t>
      </w:r>
      <w:r>
        <w:rPr>
          <w:color w:val="000000"/>
          <w:sz w:val="28"/>
          <w:szCs w:val="28"/>
          <w:lang w:val="en-US"/>
        </w:rPr>
        <w:t>ятнадцята</w:t>
      </w:r>
      <w:r>
        <w:rPr>
          <w:color w:val="000000"/>
          <w:sz w:val="28"/>
          <w:szCs w:val="28"/>
        </w:rPr>
        <w:t xml:space="preserve">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 25.01.2022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2021 рік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  <w:sz w:val="28"/>
          <w:szCs w:val="28"/>
        </w:rPr>
        <w:t xml:space="preserve">Протягом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103 548,3 тис. грн. (в т.ч. офіційних трансфертів 43 348,8 тис. грн.), при уточненому плані 101 287,8 тис. грн., що становить 102,2%, або одержано більше на 2 260,5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4 374,9 тис. грн. при уточненому плані 3808,3 тис. грн., що становить 114,9%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тягом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60 199,5 тис. грн. при плані 57 912,6 тис. грн., що становить 103,9%, або більше на 2 286,9 тис. грн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8 078,7 тис. грн.( факт 2020 року – 52 120,8 тис. грн.), або на 15,5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им джерелом формування бюджету </w:t>
      </w:r>
      <w:r>
        <w:rPr>
          <w:spacing w:val="4"/>
          <w:sz w:val="28"/>
          <w:szCs w:val="28"/>
        </w:rPr>
        <w:t xml:space="preserve">Молочанської міської територіальної громади 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2021 року надійшло податку на доходи фізичних осіб у сумі 34 860,2 тис. грн., що становить 102,9% до плану (план – 33 865,8 тис. грн.), перевиконання – 994,5 тис. грн., або 2,9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4 387,3 тис. грн. (за 2020 рік – 30 473,0 тис. грн.), або на 14,4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906,9 тис. грн., що становить 100,03% до плану (план – 906,7 тис. грн.), перевиконання – 0,2 тис. грн., або 0,03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189,2 тис. грн. (за 2020 рік – 717,7 тис. грн.), або на 26,4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1038,9 тис. грн., що становить 110,9% до плану (план – 936,8 тис. грн.), перевиконання – 102,1 тис. грн., або 10,9%. У порівнянні з минулим роком надходження по податку в співставних умовах зменшились на 259,3 тис. грн. (за 2020 рік – 1 298,2 тис. грн.), або на 20,0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3872,7 тис. грн., що становить 107,8% до плану (план – 12872,2 тис. грн.), перевиконання становить 1 000,5 тис. грн., або 7,8%. Питома вага в загальному обсязі надходжень становить 23,0%. У порівнянні з відповідним періодом минулого року надходження по платі за землю в співставних умовах зросли на 2 284,7 тис. грн. (за 2020 рік – 11 588,0 тис. грн.), або на 19,7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1076,1 тис. грн. внаслідок зменшення у 2020 році ставок податку з 3 до 1% по АТ "Укрзалізниця" - на 1055,6 тис. грн., а за рахунок збільшення ставок з 3 до 4% по НЕК "Укренерго" надходження зросли на 112,5 тис. грн. та ін., по земельному податку з фізичних осіб надходження зменшились на 37,5 тис. грн.)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3360,7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8 822,0 тис. грн.при плані 8651,8 тис. грн., тобто більше на 170,2 тис. грн., або на 2,0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4,7%. У порівнянні з відповідним періодом минулого року надходження по єдиному податку в співставних умовах зросли на 1 229,5 тис. грн. (за 2020 рік – 7 592,5 тис. грн.), або на 16,2%, зокрема: по єдиному податку з фізичних осіб – на 867,3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334,6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 адміністративних послуг</w:t>
      </w:r>
      <w:r>
        <w:rPr>
          <w:sz w:val="28"/>
          <w:szCs w:val="28"/>
        </w:rPr>
        <w:t xml:space="preserve"> надійшло 325,2 тис. грн. при плані 326,7 тис. грн., тобто менше на 1,5 тис. грн., або на 0,5%. У порівнянні з відповідним періодом минулого року надходження в співставних умовах зросли на 169,7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73,6 тис. грн. при плані 352,6 тис. грн., тобто більше на 21,0 тис. грн., або на 6,0%. В порівнянні з відповідним періодом минулого року надходження збільшились на 56,7 тис. грн., або на 19,2% (факт 2020 року – 295,9 тис. грн.)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 міського бюджету Молочанської міської територіальної громади виконано на 99,9% (при уточненому плані 43 375,2 тис. грн. надійшло 43 348,8 тис. грн.), або менше на 26,4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протягом 2021 року надійшло 1 789,3 тис. грн. при плані на звітний період 1 212,3 тис. грн., що на 577,0 тис. грн.(в т.ч. враховуючи  власні  надходження бюджетних установ в сумі 1 343,7 тис. грн.), або на 47,6 відсотків більше запланованого. В порівнянні з відповідним періодом минулого року надходження в співставних умовах зросли на 1 344,5 тис. грн.(за 2020 рік – 444,8 тис. грн.), або в 4,0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/>
      </w:pPr>
      <w:r>
        <w:rPr>
          <w:color w:val="000000"/>
          <w:spacing w:val="4"/>
          <w:sz w:val="28"/>
          <w:szCs w:val="28"/>
        </w:rPr>
        <w:t>Екологічного податку надійшло в сумі 41,4 тис. грн. при плані 43,0 тис. грн., тобто менше на 1,6 тис. грн., або на 3,6 відсотків. В порівнянні з відповідним періодом минулого року надходження в співставних умовах зменшились на 1,5 тис. грн., або на 3,5% (факт 2020 року –42,9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1 343,7 тис. грн. при плані 845,4 тис. грн., що більше на 498,3 тис. грн., або на 58,9%. В порівнянні з відповідним періодом минулого року  надходження зросли на 991,7 тис. грн., або в 3,8 рази (факт 2020 року –352,0 тис. грн.)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 xml:space="preserve">Фактичні надходження до цільових фондів протягом 2021 року становлять 356,1 тис. грн., або 110,0% до плану (план – 323,9 тис. грн.), перевиконання – 32,2 тис. грн., або 10,0%. 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2021 рік виконана в загальній сумі 96 372,9 тис. грн. при уточненому плані на рік 102145,4 тис. грн., або виконана до плану 2021 року на 94,3%.  Бюджетні асигнування за 2021 рік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12 461,2 тис. грн., або на 97,2% до плану на звітний період, в тому числі по заробітній платі з нарахуваннями – 11 453,4 тис. грн., що становить 91,9%  загальної суми видатків по даній галузі, по оплаті комунальних послуг та спожитих енергоносіїв – 435,1 тис. грн., що становить 3,5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65 280,3 тис. грн. в т. ч. за рахунок освітньої субвенції в сумі 30 119,0 тис. грн., або на 92,8% до плану на звітний період, в тому числі по заробітній платі з нарахуваннями – 57 900,2 тис. грн., що становить 88,7% загальної суми видатків по даній галузі, по продуктам харчування – 1 067,0 тис. грн., що становить 1,6% загальної суми видатків по даній галузі, по оплаті комунальних послуг та спожитих енергоносіїв – 3 899,2 тис. грн., що становить 6,0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4 314,9 тис. грн., або на 99,9% до плану на звітний період,  в тому числі по заробітній платі з нарахуваннями –2 986,4 тис. грн.,  що становить 69,2%  загальної суми видатків по даній галузі, по медикаментах – 88,8 тис. грн., що становить 2,1% загальної суми видатків по даній галузі, по оплаті комунальних послуг та спожитих енергоносіїв – 570,9 тис. грн., що становить 13,2% загальної суми видатків по даній галузі, на соціальне забезпечення – 348,3 тис. грн., що становить 8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4 958,1 тис. грн., або на 99,0% до плану на звітний період, в тому числі по заробітній платі з нарахуваннями –  3 925,3 тис. грн., що становить  79,2% загальної суми видатків по даній галузі, по продуктах харчування – 103,7 тис. грн., що становить 2,1% загальної суми видатків по даній галузі, по оплаті комунальних послуг та спожитих енергоносіїв – 637,4 тис. грн., що становить 12,9% загальної суми видатків по даній галузі, на соціальне забезпечення 177,2 тис. грн., що становить 3,6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3 919,2 тис. грн., або на 99,9% до плану на звітний період, в тому числі по заробітній платі з нарахуваннями – 3 399,5 тис. грн., що становить 86,7% загальної суми видатків по даній галузі, по оплаті комунальних послуг та спожитих енергоносіїв – 288,4 тис. грн., що становить 7,4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715,2 тис. грн., або на 95,0% до плану на звітний період, в тому числі по заробітній платі з нарахуваннями – 1 579,9 тис. грн., що становить 92,1 %  загальної суми видатків по даній галузі,  по оплаті комунальних послуг та спожитих енергоносіїв – 12,0 тис. грн., що становить 0,7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2 282,8 тис. грн., або на 96,3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421,2 тис. грн., або на 88,1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126,3 тис. грн., або на 97,6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893,7 тис. грн., або на 96,8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78 258,1 тис. грн., або асигнування використані на 94,6% до плану на звітний пері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1 170,6 тис. грн., або 70,4% до плану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5 726,6 тис. грн., або на 91,4% до плану на звітний період, 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теплопостачання – 36,2 тис. грн., або на 100% до плану на звітний пері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водопостачання і водовідведення – 156,9 тис. грн., або на 80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3 416,6 тис. грн., або на 89,1% до плану на відповідний пері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плату природного газу – 452,5 тис. грн. або на 90,4% до плану на відповідний період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лату інших енергоносіїв – 1 664,4 тис. грн., або на 97,9 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2021 рік виконаний у сумі 7 331,0тис.  грн., або на 87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103 548,3</w:t>
      </w:r>
      <w:r>
        <w:rPr>
          <w:sz w:val="28"/>
          <w:szCs w:val="28"/>
        </w:rPr>
        <w:t>тис. грн. і по видатках у сумі 96 372,9 тис. грн з перевищенням доходів над видатками у сумі 7 175,4 тис. грн., спеціального фонду по доходах у сумі 4 374,9 тис. грн. і по видатках у сумі 7 331,0 тис. грн. з перевищенням видатків над доходами в сумі 2 956,1 тис. грн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59"/>
        <w:gridCol w:w="3294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лена МОКІЄНКО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1-11-15T21:00:00Z</cp:lastPrinted>
  <dcterms:modified xsi:type="dcterms:W3CDTF">2022-02-01T09:56:00Z</dcterms:modified>
  <cp:revision>70</cp:revision>
  <dc:subject/>
  <dc:title/>
</cp:coreProperties>
</file>