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shd w:fill="FFFFFF" w:val="clear"/>
        <w:spacing w:before="0" w:after="0"/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  <w:shd w:fill="FFFFFF" w:val="clear"/>
          <w:lang w:val="en-US" w:eastAsia="en-US"/>
        </w:rPr>
      </w:pPr>
      <w:r>
        <w:rPr>
          <w:b/>
          <w:bCs/>
          <w:color w:val="000000"/>
          <w:sz w:val="28"/>
          <w:szCs w:val="28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483870</wp:posOffset>
            </wp:positionV>
            <wp:extent cx="590550" cy="6762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735"/>
      <w:bookmarkStart w:id="1" w:name="o735"/>
      <w:bookmarkEnd w:id="1"/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6"/>
        <w:spacing w:before="0" w:after="0"/>
        <w:jc w:val="center"/>
        <w:rPr/>
      </w:pPr>
      <w:r>
        <w:rPr>
          <w:color w:val="000000"/>
          <w:sz w:val="28"/>
          <w:szCs w:val="28"/>
        </w:rPr>
        <w:t>вісімнадцята сесія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 І Ш Е Н Н Я</w:t>
      </w: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eastAsia="Calibri" w:cs="Times New Roman" w:ascii="Times New Roman" w:hAnsi="Times New Roman"/>
          <w:sz w:val="28"/>
          <w:szCs w:val="28"/>
        </w:rPr>
        <w:t>від 1</w:t>
      </w:r>
      <w:r>
        <w:rPr>
          <w:rStyle w:val="A3"/>
          <w:rFonts w:eastAsia="Calibri" w:cs="Times New Roman" w:ascii="Times New Roman" w:hAnsi="Times New Roman"/>
          <w:sz w:val="28"/>
          <w:szCs w:val="28"/>
          <w:lang w:val="uk-UA"/>
        </w:rPr>
        <w:t>6</w:t>
      </w:r>
      <w:r>
        <w:rPr>
          <w:rStyle w:val="A3"/>
          <w:rFonts w:eastAsia="Calibri" w:cs="Times New Roman" w:ascii="Times New Roman" w:hAnsi="Times New Roman"/>
          <w:sz w:val="28"/>
          <w:szCs w:val="28"/>
        </w:rPr>
        <w:t xml:space="preserve">.12.2021                           м. Молочанськ       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2</w:t>
      </w:r>
    </w:p>
    <w:p>
      <w:pPr>
        <w:pStyle w:val="Heading"/>
        <w:spacing w:lineRule="exact" w:line="240"/>
        <w:ind w:right="-2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Heading"/>
        <w:spacing w:lineRule="exact" w:line="240"/>
        <w:ind w:right="-23" w:hanging="0"/>
        <w:jc w:val="both"/>
        <w:rPr/>
      </w:pPr>
      <w:r>
        <w:rPr>
          <w:b/>
          <w:szCs w:val="28"/>
        </w:rPr>
        <w:t>Про відмову у наданні дозволу</w:t>
      </w:r>
    </w:p>
    <w:p>
      <w:pPr>
        <w:pStyle w:val="Heading"/>
        <w:spacing w:lineRule="exact" w:line="240"/>
        <w:ind w:right="-23" w:hanging="0"/>
        <w:jc w:val="both"/>
        <w:rPr>
          <w:b/>
          <w:b/>
          <w:szCs w:val="28"/>
        </w:rPr>
      </w:pPr>
      <w:r>
        <w:rPr>
          <w:b/>
          <w:szCs w:val="28"/>
        </w:rPr>
        <w:t>на розробку документації із землеустрою</w:t>
      </w:r>
    </w:p>
    <w:p>
      <w:pPr>
        <w:pStyle w:val="Style16"/>
        <w:shd w:fill="FFFFFF" w:val="clear"/>
        <w:spacing w:before="0" w:after="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Msonospacing"/>
        <w:shd w:fill="FFFFFF" w:val="clear"/>
        <w:spacing w:before="0" w:after="0"/>
        <w:ind w:firstLine="708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Розглянувши заяви та клопотання громадян, керуючись п. 34 ч. 1 ст. 26 Закону України «Про місцеве самоврядування в Україні», ст. 12, 118, 122, 123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ельного кодексу України, враховуючи рекомендації постійної комісії міської ради, </w:t>
      </w:r>
      <w:r>
        <w:rPr>
          <w:sz w:val="28"/>
          <w:szCs w:val="28"/>
          <w:shd w:fill="FFFFFF" w:val="clear"/>
          <w:lang w:val="uk-UA"/>
        </w:rPr>
        <w:t>Молочанська міська рада,</w:t>
      </w:r>
    </w:p>
    <w:p>
      <w:pPr>
        <w:pStyle w:val="Msonospacing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>ВИРІШИЛА:</w:t>
      </w:r>
    </w:p>
    <w:p>
      <w:pPr>
        <w:pStyle w:val="Style16"/>
        <w:spacing w:before="0" w:after="0"/>
        <w:ind w:firstLine="708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ідмовити гр. ЛЕКІ Василині Михайлівні 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1,0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ідмовити гр. КЛИМЕНКУ Олегу Анатолійовичу у наданні дозволу на розробку документації із землеустрою щодо інвентаризації земельної ділянки орієнтовною площею 6,1016 га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Відмовити гр. ЩЕКОТІ Сергію Миколайовичу у наданні дозволу на розробку проекту землеустрою щодо зміни цільового призначення земельної ділянки з кадастровим номером 2325282800:19:001:0040 площа 0,8793 га для городництва на землі для ведення особистого селянського господарства. 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4. Відмовити гр. ЩЕКОТІ Миколі Григоровичу 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1,2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5. Відмовити гр. СЕВЕРТОЦІ Івану Степановичу 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1,0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6. Відмовити гр. ПРОХОРОВІЙ Ользі Григорівні у наданні дозволу на розробку проекту землеустрою щодо відведення земельної ділянки для городництва орієнтовною площею 1,0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7. Відмовити гр. ЯЦЬКОВУ Миколі Петровичу 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2,0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8. Відмовити гр. СИМКІНІЙ Наталії Миколаївні 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2,0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9. Відмовити гр. НОСАЛЬ Геннадію Степановичу 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1,0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0. Відмовити гр. ЗАІЦІ Світлані Вікторівні 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0,7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1. Відмовити гр. КУЧЕРЕНКУ Станіславу Вікторовичу 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1,04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2. Відмовити гр. ЛЯПІНІЙ Лідії Олексіївні 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1,0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3. Відмовити гр. ПРОДАНУ Миколі Федоровичу 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2,0000 га за рахунок земельної ділянки з кадастровим номером 2325282800:06:001:0123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Відмовити гр. СТЕПЛИВОМУ Євгену Володимировичу 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2,0000 га за рахунок земельної ділянки з кадастровим номером 2325282800:06:001:0123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5. Відмовити гр. НОВОСЬОЛОВУ Артуру Анатолійовичу 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1,0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6. Відмовити гр. ФЕЩЕНКУ Сергію Михайловичу  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2,0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7. Відмовити гр. ПІДЛОЗНОМУ Павлу Олександровичу у наданні земельної ділянки для ведення товарного сільськогосподарського виробництва на умовах оренди площею 1,4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8. Відмовити гр. КИСЕЛИЦІ Людмилі Олександрівні  у наданні дозволу на розробку проекту землеустрою щодо відведення земельної ділянки для ведення сінокосіння та випасання худоби орієнтовною площею 0,5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9. Відмовити гр. ЄМЕЛЬЯНЕНКО Валентині Миколаївні 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1,0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20. Відмовити гр. СОРОЦІ Тетяні Олександрівні 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1,0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21. Відмовити гр. ШЕЛЕМЕХУ Віталію Андрійовичу у наданні дозволу на розробку проекту землеустрою щодо відведення земельної ділянки для ведення сінокосіння та випасання худоби орієнтовною площею 1,0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Відмовити гр. НАГОРНОМУ Віктору Миколайович у наданні дозволу на розробку проекту землеустрою щодо відведення земельної ділянки для ведення сінокосіння та випасання худоби орієнтовною площею 0,7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 xml:space="preserve">23. Контроль за виконанням рішення </w:t>
      </w:r>
      <w:r>
        <w:rPr>
          <w:rFonts w:cs="Times New Roman" w:ascii="Times New Roman" w:hAnsi="Times New Roman"/>
          <w:color w:val="000000"/>
          <w:sz w:val="28"/>
          <w:szCs w:val="28"/>
        </w:rPr>
        <w:t>покласти на постійну комісію з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 ради                                                                       Ольга ГАРБУЗ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Знак Знак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character" w:styleId="Style15">
    <w:name w:val="Заголово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 w:before="0" w:after="0"/>
    </w:pPr>
    <w:rPr>
      <w:rFonts w:ascii="Roboto;Arial" w:hAnsi="Roboto;Arial" w:cs="Roboto;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50:00Z</dcterms:created>
  <dc:creator>вс2</dc:creator>
  <dc:description/>
  <cp:keywords/>
  <dc:language>en-US</dc:language>
  <cp:lastModifiedBy>вс2</cp:lastModifiedBy>
  <cp:lastPrinted>2021-12-17T13:31:00Z</cp:lastPrinted>
  <dcterms:modified xsi:type="dcterms:W3CDTF">2021-12-17T11:32:00Z</dcterms:modified>
  <cp:revision>7</cp:revision>
  <dc:subject/>
  <dc:title/>
</cp:coreProperties>
</file>