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tLeast" w:line="240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Style16"/>
        <w:spacing w:lineRule="atLeast" w:line="240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мнадцята позачергова сесі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 23.11.2021                                м. Молочанськ                                        № 23</w:t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right="-6" w:hanging="0"/>
        <w:jc w:val="both"/>
        <w:rPr>
          <w:b/>
          <w:b/>
          <w:strike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еруючись п. 34 ч. 1 ст. 26 Закону України «Про місцеве самоврядування в Україні», ст. 12, 118, 121, 122  Земельного кодексу України, та розглянувши проекти землеустрою щодо відведення земельних ділянок та заяви громадян</w:t>
      </w:r>
      <w:r>
        <w:rPr>
          <w:sz w:val="28"/>
          <w:szCs w:val="28"/>
        </w:rPr>
        <w:t>, враховуючи рекомендації постійної комісії міської ради,</w:t>
      </w:r>
      <w:r>
        <w:rPr>
          <w:color w:val="000000"/>
          <w:sz w:val="28"/>
          <w:szCs w:val="28"/>
        </w:rPr>
        <w:t xml:space="preserve"> Молочанська міська рада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твердити проекти землеустрою щодо відведення земельних ділянок, для ведення особистого селянського господарства та надати безоплатно у власність земельні ділянки сільськогосподарського призначення для ведення особистого селянського господарства громадянам, згідно додатку 1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40" w:leader="none"/>
        </w:tabs>
        <w:spacing w:before="0" w:after="0"/>
        <w:ind w:left="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твердити проект землеустрою щодо відведення земельної ділянки для ведення особистого селянського господарства, яка розташована в межах села Запоріжжя Пологівського району Запорізької області площею</w:t>
      </w:r>
      <w:r>
        <w:rPr>
          <w:color w:val="000000"/>
          <w:sz w:val="28"/>
          <w:szCs w:val="28"/>
          <w:lang w:val="ru-RU"/>
        </w:rPr>
        <w:t xml:space="preserve"> 0,2796 га кадастровый номер 2325282800:25:001:0092.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вердити проект землеустрою щодо відведення земельної ділянки яка розташована за межами міста Молочанськ Пологівського району Запорізької області площею</w:t>
      </w:r>
      <w:r>
        <w:rPr>
          <w:color w:val="000000"/>
          <w:sz w:val="28"/>
          <w:szCs w:val="28"/>
          <w:lang w:val="ru-RU"/>
        </w:rPr>
        <w:t>– 13,22 га кадастровый номер 2325280800:03:001:0058 – 11.02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 4. </w:t>
      </w:r>
      <w:r>
        <w:rPr>
          <w:sz w:val="28"/>
          <w:szCs w:val="28"/>
        </w:rPr>
        <w:t>Затвердити проекти землеустрою щодо відведення земельних ділянок, для ведення фермерського господарства та надати безоплатно у власність земельні ділянки сільськогосподарського призначення для ведення фермерського господарства громадянам, згідно додатку 2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5. </w:t>
      </w:r>
      <w:r>
        <w:rPr>
          <w:sz w:val="28"/>
          <w:szCs w:val="28"/>
        </w:rPr>
        <w:t xml:space="preserve">Затвердити проекти землеустрою щодо відведення земельних ділянок, для </w:t>
      </w:r>
      <w:r>
        <w:rPr>
          <w:sz w:val="28"/>
          <w:szCs w:val="28"/>
          <w:lang w:val="ru-RU"/>
        </w:rPr>
        <w:t>індивідуального садівництва</w:t>
      </w:r>
      <w:r>
        <w:rPr>
          <w:sz w:val="28"/>
          <w:szCs w:val="28"/>
        </w:rPr>
        <w:t xml:space="preserve"> та надати безоплатно у власність земельні ділянки для </w:t>
      </w:r>
      <w:r>
        <w:rPr>
          <w:sz w:val="28"/>
          <w:szCs w:val="28"/>
          <w:lang w:val="ru-RU"/>
        </w:rPr>
        <w:t>індивідуального садівництва</w:t>
      </w:r>
      <w:r>
        <w:rPr>
          <w:sz w:val="28"/>
          <w:szCs w:val="28"/>
        </w:rPr>
        <w:t xml:space="preserve"> громадянам, згідно додатку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6. Вилучити земельні ділянки зазначені у додатках 1-3 до цього рішення із земель комунальної власності Молочан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Рекомендувати громадянам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- виконувати обов’язки землевласника відповідно до вимог ст. 91 Земельного кодексу Україн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ридцяти денний строк здійснити державну реєстрацію речового права на нерухоме майно згідн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Ірина ЛИПКА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№ 1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3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 23.11. 2021 року</w:t>
      </w:r>
    </w:p>
    <w:tbl>
      <w:tblPr>
        <w:tblW w:w="148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40"/>
        <w:gridCol w:w="3263"/>
        <w:gridCol w:w="1427"/>
        <w:gridCol w:w="56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ізвище ім’я по батькові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овгаш Ірина Васил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0:001:00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с.Новомиколаївка вул.Гастелло,3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ардак Андрій Григор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1:0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5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за межами с.Балкове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яченко Віктор Анатолі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за межами населенного пункту Молочанської міської ради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зюба Дмитро Олександр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   за межами населенного пункту Молочанської міської ради 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оловей Микола Анатолі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5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   за межами населенного пункту Молочанської міської ради 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Власенко Людмила Льв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2:001:00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   с.Розкішне вул.Степова 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Немчин Андрій Микола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2:001:00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12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с.Розкішне вул.Степова 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ардак Любов Леонід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1:01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39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.Балков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Намасна Ольга Васил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9:001:01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64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с.Балкове, вул.Чанчибадзе 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Золотарьова Олександра Олександр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0:001:0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 с.Грушівка вул.Зарічна,36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Золотарьова Людмила Іван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0:001:00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с.Грушівка, вул.Зарічна,57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Жолудь Віталій Віталі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1:01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29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.Балкове</w:t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енчак Оксана Іван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1:01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46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.Балков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Рєзнік Зоя Іван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1:01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78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.Балков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иченко Роман Олександр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3:00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52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.Балков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угай Валерій Яковле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1:01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1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с.Балков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Шматко Олег Віктор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0:001:00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22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с.Грушівка вул.Зарічн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ашівець Сергій Сергі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13:002:00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7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с.Новомиколаївка, вул. Вишнев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алівець Наталія Анатолії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18:001:01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за межами с.Курошан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Зябкіна Валерія Олександр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500:11:001:00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78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с.Благодатн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Корнієнко Тетяна Віталії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за межами населенного пункту Молочанської міської ради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Чупік Сергій Олександр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за межами населенного пункту Молочанської міської рад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котарь Лідія Станіслав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за межами населенного пункту Молочанської міської рад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Кузнєцова Анастасія Віталії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5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6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за межами населенного пункту Молочанської міської рад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Залуцький Микола Микола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4:002:00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за межами с. Весел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Зінчук Валентин Василь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за межами населенного пункту Молочанської міської рад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Єршова Наталія Олександр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4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за межами населенного пункту Молочанської міської рад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Ковальчук Микола Сергі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за межами населенного пункту Молочанської міської рад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ідуленко Сергій Микола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за межами населенного пункту Молочанської міської рад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ідуленко Микола Іван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1,3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за межами населенного пункту Молочанської міської рад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Медведєва Лариса Олексії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населенного пункту Молочанської міської рад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Фесенко Юрій Павл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за межами населенного пункту Молочанської міської рад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елянінова Любов Іван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Запорізька обл. Пологівський район,  за межами населенного пункту Молочанської міської ради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битнєва Ольга Миколаї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населенного пункту Молочанської міської ради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ринчук Вадим Іван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населенного пункту Молочанської міської ради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Качков Федір Олександр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2325282800:05:002:01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населенного пункту Молочанської міської ради 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Нестеровська Лариса Васил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населенного пункту Молочанської міської ради 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асирєв Ігор Анатолі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населенного пункту Молочанської міської ради 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асирєва Валентина Павл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5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населенного пункту Молочанської міської ради 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Полєно Анатолій Михайл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населенного пункту Молочанської міської ради 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</w:rPr>
              <w:t xml:space="preserve">41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амаренко Олег Олег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0:001:0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908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Грушівк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Ляйман Валерій Валері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населенного пункту Молочанської міської ради 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Палійчук Микола Володимир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6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населенного пункту Молочанської міської ради 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Мазілкіна Тетяна Анатолії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47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с.Ударник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Колєснікова Наталія Сергії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за межами населенного пункту Молочанської міської ради 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Єременко Олена Олександр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5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. за межами населенного пункту Молочанської міської ради 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Харіна Юлія Володимир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19:001:00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57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с.Курошан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Хроменко Іван Євгені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500:11:002:00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255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с.Благодатн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Калюжний Валерій Іван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за межами населенного пункту Молочанської міської ради  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яченко Тетяна Юрії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3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за межами с.Запоріжжя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Шумейко Олександр Анатолі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2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с.Ударник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ерко Олександр Володимир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1:01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72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за межами с.Балков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ерко Данило Ігор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1:01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207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за межами с.Балков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Шелемех Євген Віталі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8:001:00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за межами с.Мостов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угай Наталія Миколаї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1:01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5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за межами с.Балков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ік Олексій Іван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9:001:01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с. Балков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атуров Сергій Сергі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0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563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с. Зпоріжжя, вул.Олімпійськ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Щербак Софія Василі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9:001:01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0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м. Молочанськ, вул. Широка, буд. 2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Волошин Григорій Андрійович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01:002:02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за межами с. Лагідне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ікора Ольга Миколаївн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0:002:007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highlight w:val="red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в межах с. Грушівка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ab/>
        <w:t>Ольга ГАРБУЗ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№ 2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3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23.11. 2021 року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177"/>
        <w:gridCol w:w="3571"/>
        <w:gridCol w:w="1427"/>
        <w:gridCol w:w="490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ізвище ім’я по батькові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яш Микола Володимирович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400:04:003:008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,028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Пологівський район, Молочанська міська рада</w:t>
            </w:r>
          </w:p>
        </w:tc>
      </w:tr>
      <w:tr>
        <w:trPr>
          <w:trHeight w:val="7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орна Людмила Володимирівн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400:04:003:00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,028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Пологівський район,     Молочанська міська рада</w:t>
            </w:r>
          </w:p>
        </w:tc>
      </w:tr>
      <w:tr>
        <w:trPr>
          <w:trHeight w:val="2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яш Ганна Олегівн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400:04:003:008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,028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порізька обл. Пологівський район,      Молочанська міська рада </w:t>
            </w:r>
          </w:p>
        </w:tc>
      </w:tr>
      <w:tr>
        <w:trPr>
          <w:trHeight w:val="20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яш Валентина Миколаївн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400:04:003:00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,028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Пологівський район,      Молочанська міська рада</w:t>
            </w:r>
          </w:p>
        </w:tc>
      </w:tr>
      <w:tr>
        <w:trPr>
          <w:trHeight w:val="18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горний Валерій Миколайович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400:04:003:00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,0289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порізька обл. Пологівський район,      Молочанської міської ради 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ab/>
        <w:t>Ольга ГАРБУЗ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Додаток № 3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3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23.11.2021 року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177"/>
        <w:gridCol w:w="3571"/>
        <w:gridCol w:w="1427"/>
        <w:gridCol w:w="490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ізвище ім’я по батькові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в Олександр Олександрович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21:001:006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12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Пологівський район, в межах с.Ударник</w:t>
            </w:r>
          </w:p>
        </w:tc>
      </w:tr>
      <w:tr>
        <w:trPr>
          <w:trHeight w:val="18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чак Сергій Володимирович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9:001:11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12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Пологівський район, м. Молочанськ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ab/>
        <w:t>Ольга ГАРБУЗ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NormalWebChar">
    <w:name w:val="Normal (Web)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0"/>
      <w:ind w:left="283" w:hanging="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15:00Z</dcterms:created>
  <dc:creator>Ковальов</dc:creator>
  <dc:description/>
  <cp:keywords/>
  <dc:language>en-US</dc:language>
  <cp:lastModifiedBy>вс2</cp:lastModifiedBy>
  <cp:lastPrinted>2021-08-06T14:29:00Z</cp:lastPrinted>
  <dcterms:modified xsi:type="dcterms:W3CDTF">2021-11-23T14:34:00Z</dcterms:modified>
  <cp:revision>31</cp:revision>
  <dc:subject/>
  <dc:title/>
</cp:coreProperties>
</file>