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bookmarkStart w:id="0" w:name="o735"/>
      <w:bookmarkEnd w:id="0"/>
      <w:r>
        <w:rPr>
          <w:b/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ЧАНСЬКА МІСЬК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tLeast" w:line="240"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6"/>
        <w:spacing w:lineRule="atLeast" w:line="240" w:before="0" w:after="0"/>
        <w:jc w:val="center"/>
        <w:rPr/>
      </w:pPr>
      <w:r>
        <w:rPr>
          <w:color w:val="000000"/>
          <w:sz w:val="28"/>
          <w:szCs w:val="28"/>
          <w:lang w:val="uk-UA"/>
        </w:rPr>
        <w:t>сімнадцята</w:t>
      </w:r>
      <w:r>
        <w:rPr>
          <w:color w:val="000000"/>
          <w:sz w:val="28"/>
          <w:szCs w:val="28"/>
        </w:rPr>
        <w:t xml:space="preserve"> позачергова сесія</w:t>
      </w:r>
    </w:p>
    <w:p>
      <w:pPr>
        <w:pStyle w:val="Style16"/>
        <w:jc w:val="center"/>
        <w:rPr/>
      </w:pPr>
      <w:r>
        <w:rPr>
          <w:b/>
          <w:bCs/>
          <w:color w:val="000000"/>
          <w:sz w:val="28"/>
          <w:szCs w:val="28"/>
        </w:rPr>
        <w:t>Р І Ш Е Н Н Я</w:t>
      </w:r>
      <w:r>
        <w:rPr>
          <w:color w:val="000000"/>
        </w:rPr>
        <w:t> 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від 23.11.2021                           м. Молочанськ          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1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3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iн до рiшень сесiй міської ради</w:t>
      </w:r>
    </w:p>
    <w:p>
      <w:pPr>
        <w:pStyle w:val="31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, ст.12 Земельного Кодексу України, Законом України «Про землеустрій», Молочанська міська рада,</w:t>
      </w:r>
    </w:p>
    <w:p>
      <w:pPr>
        <w:pStyle w:val="3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3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. Внести зміни до рішення сесії міської ради від 02.07.2021 р. № 27 «Про надання дозволів на розробку проектів із землеустрою» виклавши п.42 в новій редакції: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42. Надати гр. Гаєнковій Ользі Михайлівні дозвіл на розробку проекту землеустрою щодо відведення земельної ділянки за рахунок земельної ділянки з кадастровим номером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2325282800:06:001:0126</w:t>
      </w:r>
      <w:r>
        <w:rPr>
          <w:rFonts w:cs="Arial" w:ascii="Arial" w:hAnsi="Arial"/>
          <w:color w:val="333333"/>
          <w:sz w:val="21"/>
          <w:szCs w:val="21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особистого селянського господарства із земель комунальної власності, за межами села Запоріжжя Пологівського району Запорізької області, орієнтовною площею 0,4000 га  для подальшого надання у власність.»</w:t>
      </w:r>
    </w:p>
    <w:p>
      <w:pPr>
        <w:pStyle w:val="31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. Внести зміни до рішення сесії  міської ради від 14.07.2021 р. № 24 «Про надання дозволів на розробку документації із землеустрою» виклавши п.34 в новій редакції: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4. Надати гр. Деречі Миколі Дмитровичу дозвіл на розробку проекту землеустрою 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щодо відведення земельної ділянк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ахунок земельної ділянки з кадастровим номером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2325282800:06:001:0126 </w:t>
      </w:r>
      <w:r>
        <w:rPr>
          <w:rFonts w:cs="Times New Roman" w:ascii="Times New Roman" w:hAnsi="Times New Roman"/>
          <w:sz w:val="28"/>
          <w:szCs w:val="28"/>
          <w:lang w:val="uk-UA"/>
        </w:rPr>
        <w:t>для городництва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>, за межами села Запоріжжя, Пологівського району Запорізької області, орієнтовною площею 0,5500 га для подальшого надання в оренду.»</w:t>
      </w:r>
    </w:p>
    <w:p>
      <w:pPr>
        <w:pStyle w:val="31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рішення сесії  міської ради від 14.07.2021 р. № 24 «Про надання дозволів на розробку документації із землеустрою» виклавши п.23 в новій редакції: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23. Надати гр. Морозовській Інні Анатоліївні дозвіл на розробку проекту землеустрою щодо відведення земельної ділянки для ведення особистого селянського господарства із земель комунальної власності, за адресою: вул.Миру, буд.74 с.Балкове, Пологівського району Запорізької області, орієнтовною площею 0,3500 га для подальшого надання у власність.»</w:t>
      </w:r>
    </w:p>
    <w:p>
      <w:pPr>
        <w:pStyle w:val="31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4. Внести зміни до рішення сесії  міської ради від 02.07.2021 р. № 27 «Про надання дозволів на розробку проектів землеустрою» виклавши п</w:t>
      </w: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72 в новій редакції: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72. Надати гр. Гордієнко Максиму Васильовичу дозвіл на розробку проекту землеустрою </w:t>
      </w:r>
      <w:r>
        <w:rPr>
          <w:rStyle w:val="3"/>
          <w:color w:val="000000"/>
          <w:sz w:val="28"/>
          <w:szCs w:val="28"/>
          <w:lang w:val="uk-UA"/>
        </w:rPr>
        <w:t xml:space="preserve">щодо відведення земельної ділянки </w:t>
      </w:r>
      <w:r>
        <w:rPr>
          <w:sz w:val="28"/>
          <w:szCs w:val="28"/>
          <w:lang w:val="uk-UA"/>
        </w:rPr>
        <w:t>для ведення особистого селянського господарства</w:t>
      </w:r>
      <w:r>
        <w:rPr>
          <w:rStyle w:val="3"/>
          <w:color w:val="000000"/>
          <w:sz w:val="28"/>
          <w:szCs w:val="28"/>
          <w:lang w:val="uk-UA"/>
        </w:rPr>
        <w:t xml:space="preserve"> із земель комунальної власності</w:t>
      </w:r>
      <w:r>
        <w:rPr>
          <w:sz w:val="28"/>
          <w:szCs w:val="28"/>
          <w:lang w:val="uk-UA"/>
        </w:rPr>
        <w:t>, в межах села Балкове, Пологівського району Запорізької області, орієнтовною площею 0,5600 га для подальшого надання у власність.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Контроль за виконанням рішення покласти на постійну комісію з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lineRule="atLeast" w:line="240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 xml:space="preserve">іський голова </w:t>
        <w:tab/>
        <w:t>Ірина ЛИП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boto">
    <w:altName w:val="Arial"/>
    <w:charset w:val="cc"/>
    <w:family w:val="swiss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eastAsia="Times New Roman" w:cs="Roboto;Arial"/>
    </w:rPr>
  </w:style>
  <w:style w:type="paragraph" w:styleId="31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54:00Z</dcterms:created>
  <dc:creator>вс2</dc:creator>
  <dc:description/>
  <cp:keywords/>
  <dc:language>en-US</dc:language>
  <cp:lastModifiedBy>вс2</cp:lastModifiedBy>
  <dcterms:modified xsi:type="dcterms:W3CDTF">2021-11-23T14:29:00Z</dcterms:modified>
  <cp:revision>5</cp:revision>
  <dc:subject/>
  <dc:title/>
</cp:coreProperties>
</file>