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890496141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6.10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Романова М.І., 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 Зубов С.В., Ситнік І.В., Масльонок С.А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Стольніков Л.Ф., </w:t>
      </w:r>
      <w:r>
        <w:rPr>
          <w:bCs/>
          <w:color w:val="000000"/>
          <w:sz w:val="28"/>
          <w:lang w:val="uk-UA"/>
        </w:rPr>
        <w:t>Войціх Т.В., Броцька І.В., Кононенко В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пка І.В., </w:t>
      </w: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Петриченко С.О., Величко О.Ф., бестер Л.П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шіст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та доповнень до рішення міської ради від 22.01.2021 № 2 «</w:t>
            </w:r>
            <w:r>
              <w:rPr>
                <w:sz w:val="28"/>
                <w:szCs w:val="28"/>
                <w:lang w:val="uk-UA"/>
              </w:rPr>
              <w:t>Про затвердження 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Шевченко О.В. заступник міського голови з питаь дільності виконавчих органів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  <w:lang w:val="uk-UA"/>
              </w:rPr>
              <w:t>Кривобокова Н.С. начальник фінансово-господарського відділу виконавчого комітету Молочанської міської ради</w:t>
            </w:r>
            <w:r>
              <w:rPr>
                <w:sz w:val="28"/>
                <w:szCs w:val="28"/>
                <w:lang w:val="uk-UA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Про затвердження Правил благоустро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ї населених пунктів Молочанської міської теритріальної громади</w:t>
            </w:r>
          </w:p>
          <w:p>
            <w:pPr>
              <w:pStyle w:val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142" w:hanging="0"/>
              <w:jc w:val="both"/>
              <w:rPr/>
            </w:pPr>
            <w:r>
              <w:rPr>
                <w:kern w:val="2"/>
                <w:sz w:val="28"/>
                <w:szCs w:val="28"/>
                <w:lang w:val="uk-UA" w:eastAsia="ar-SA"/>
              </w:rPr>
              <w:t xml:space="preserve">7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 xml:space="preserve">оренду майна Молочанської міської територіальної громади та забезпечення відносин у сфері оренди комунального майна </w:t>
            </w:r>
          </w:p>
          <w:p>
            <w:pPr>
              <w:pStyle w:val="14"/>
              <w:jc w:val="both"/>
              <w:rPr>
                <w:rStyle w:val="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 xml:space="preserve">Остролуцька О.В. </w:t>
            </w:r>
            <w:r>
              <w:rPr>
                <w:b/>
                <w:sz w:val="28"/>
                <w:szCs w:val="28"/>
              </w:rPr>
              <w:t>головний спеціаліст відділу житлово- комунального господарства, благоустрою та енергети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. Про затвердження переліку комунального майна для подальшої передачі з балансу</w:t>
            </w:r>
            <w:r>
              <w:rPr>
                <w:color w:val="000000"/>
                <w:sz w:val="28"/>
                <w:szCs w:val="28"/>
              </w:rPr>
              <w:t xml:space="preserve"> КУ “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ЦФМТЗОЗ» ММР ЗО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конавчого комітету Молочанської міської ради </w:t>
            </w:r>
          </w:p>
          <w:p>
            <w:pPr>
              <w:pStyle w:val="1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b/>
                <w:sz w:val="28"/>
                <w:szCs w:val="28"/>
              </w:rPr>
              <w:t>Величко О.Ф. головний спеціаліст</w:t>
            </w:r>
            <w:r>
              <w:rPr>
                <w:b/>
                <w:sz w:val="28"/>
                <w:szCs w:val="28"/>
              </w:rPr>
              <w:t xml:space="preserve"> відділу освіти, молоді, спорту та культури Молочанської міської ради</w:t>
            </w:r>
          </w:p>
          <w:p>
            <w:pPr>
              <w:pStyle w:val="Style16"/>
              <w:spacing w:lineRule="atLeast" w:line="240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9. Про  вступ до Всеукраїнської асоціації органів місцевого самоврядування</w:t>
            </w:r>
            <w:r>
              <w:rPr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«Асоціація об’єднаних  територіальних громад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 xml:space="preserve">Про утворення старостинських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кругів Молочанської мі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ериторіальної громади та затвердження Положення про старосту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міський голова Липка І.В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</w:t>
            </w:r>
            <w:r>
              <w:rPr>
                <w:sz w:val="28"/>
                <w:szCs w:val="28"/>
              </w:rPr>
              <w:t>Про присвоєння старостам ранг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садових осіб місцевого самоврядуванн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Щербіна К.П. начальник відділу з питань юридично-кадрового забезпечення діяльності ради та її виконавчого комітету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2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вед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обистого селянського господарс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color w:val="000000"/>
                <w:sz w:val="28"/>
                <w:szCs w:val="28"/>
              </w:rPr>
              <w:t>Про затвердження проектів землеустрою щодо відведення земельних ділянок для індивідуального садівництва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5. Про надання в оренду невитребуваних(нерозподілених) земельних часток (паїв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Style16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16. Про затвердження проектів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. Про надання дозволу Молочанській міській раді на виготовлення технічної документації із землеустрою щодо інвентаризації земельної ділянк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Про інвентаризацію земель колективної власност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20. Про визнання такими, що втратили чинність деяких пунктів рішень сесій міської р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23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є: Гаркуша О.В начальник відділу з питань АПР, земельних ресурсів, кадастру та екологічної безпеки виконавчого комітету ради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 Малая Т.О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арпенко А.В. </w:t>
      </w:r>
      <w:r>
        <w:rPr>
          <w:sz w:val="28"/>
          <w:szCs w:val="28"/>
          <w:lang w:val="uk-UA"/>
        </w:rPr>
        <w:t>з питання «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Чуєв С.В. 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Шелемех В.А. </w:t>
      </w:r>
      <w:r>
        <w:rPr>
          <w:color w:val="000000"/>
          <w:sz w:val="28"/>
          <w:szCs w:val="28"/>
          <w:lang w:val="uk-UA"/>
        </w:rPr>
        <w:t>з питання «</w:t>
      </w:r>
      <w:r>
        <w:rPr>
          <w:sz w:val="28"/>
          <w:szCs w:val="28"/>
          <w:lang w:val="uk-UA"/>
        </w:rPr>
        <w:t>Про надання дозволів на розробку документації із землеустрою»</w:t>
      </w:r>
      <w:r>
        <w:rPr>
          <w:szCs w:val="28"/>
        </w:rPr>
        <w:t xml:space="preserve">,  </w:t>
      </w:r>
      <w:r>
        <w:rPr>
          <w:sz w:val="28"/>
          <w:szCs w:val="28"/>
        </w:rPr>
        <w:t>«Про надання в оренду невитребуваних(нерозподілених) земельних часток (паїв)»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5. Клименко В.П. з питання «Про надання в оренду невитребуваних(нерозподілених) земельних часток (паїв)»;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артиненко М.І.</w:t>
      </w:r>
      <w:r>
        <w:rPr>
          <w:color w:val="000000"/>
          <w:sz w:val="28"/>
          <w:szCs w:val="28"/>
          <w:lang w:val="uk-UA"/>
        </w:rPr>
        <w:t xml:space="preserve"> з питання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Карпенко А.В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ь ді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rStyle w:val="11"/>
          <w:sz w:val="28"/>
          <w:szCs w:val="28"/>
          <w:lang w:val="uk-UA"/>
        </w:rPr>
        <w:t>Кривобокова Н.С. начальник фінансово-господарського відділу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Остролуцька О.В. </w:t>
      </w:r>
      <w:r>
        <w:rPr>
          <w:sz w:val="28"/>
          <w:szCs w:val="28"/>
        </w:rPr>
        <w:t>головний спеціаліст відділу житлово- комунального господарства, благоустрою та енергети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 xml:space="preserve">виконавчого комітету Молочанської міської ради 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Величко О.Ф. головний спеціаліст</w:t>
      </w:r>
      <w:r>
        <w:rPr>
          <w:sz w:val="28"/>
          <w:szCs w:val="28"/>
        </w:rPr>
        <w:t xml:space="preserve">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pacing w:lineRule="atLeast" w:line="240"/>
        <w:jc w:val="both"/>
        <w:rPr>
          <w:szCs w:val="28"/>
        </w:rPr>
      </w:pPr>
      <w:r>
        <w:rPr>
          <w:bCs/>
          <w:color w:val="000000"/>
          <w:szCs w:val="28"/>
        </w:rPr>
        <w:t>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іський голова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1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своєння старостам ран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адових осіб місцевого самоврядування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Доповідає: Синиця Н.В.головний спеціаліст відділу з питань юридично-кадрового забезпечення діяльності ради та її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   , «проти» -   0  «утримались» -   0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6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Молочанській міській раді на виготовлення технічної документації із землеустрою щодо інвентаризації земельної ділянк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изнання такими, що втратили чинність деяких пунктів рішень сесій міської ради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   , «проти» -   0  «утримались» -   0   «не голосували» - 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 начальник відділу з питань АПР, земельних ресурсів, кадастру та екологічної безпеки виконавчого комітету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хтер Л.П., Карп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659194456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6.10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иключити з порядку денного питання: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</w:rPr>
        <w:t xml:space="preserve">1.1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 xml:space="preserve">оренду майна Молочанської міської територіальної громади та забезпечення відносин у сфері оренди комунального майна </w:t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Про внесення змін та доповнень до рішення міської ради від 22.01.2021 № 2 «</w:t>
      </w:r>
      <w:r>
        <w:rPr>
          <w:sz w:val="28"/>
          <w:szCs w:val="28"/>
          <w:lang w:val="uk-UA"/>
        </w:rPr>
        <w:t>Про затвердження 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Про внесення змін та доповнень до рішення міської ради від 19.02.2021 № 6 «Про Програму розвитку освіти Молочанської міської ради на 2021рік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</w:t>
      </w:r>
      <w:r>
        <w:rPr>
          <w:sz w:val="28"/>
          <w:szCs w:val="28"/>
        </w:rPr>
        <w:t>Про затвердження Правил благоустр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ї населених пунктів Молочанської міської терит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Про затвердження переліку комунального майна для подальшої передачі з балансу</w:t>
      </w:r>
      <w:r>
        <w:rPr>
          <w:color w:val="000000"/>
          <w:sz w:val="28"/>
          <w:szCs w:val="28"/>
        </w:rPr>
        <w:t xml:space="preserve"> КУ “</w:t>
      </w:r>
      <w:r>
        <w:rPr>
          <w:color w:val="000000"/>
          <w:sz w:val="28"/>
          <w:szCs w:val="28"/>
          <w:lang w:val="uk-UA"/>
        </w:rPr>
        <w:t xml:space="preserve">ЦФМТЗОЗ» ММР ЗО </w:t>
      </w:r>
      <w:r>
        <w:rPr>
          <w:sz w:val="28"/>
          <w:szCs w:val="28"/>
          <w:lang w:val="uk-UA"/>
        </w:rPr>
        <w:t xml:space="preserve">на баланс </w:t>
      </w:r>
      <w:r>
        <w:rPr>
          <w:color w:val="000000"/>
          <w:sz w:val="28"/>
          <w:szCs w:val="28"/>
          <w:lang w:val="uk-UA"/>
        </w:rPr>
        <w:t>виконавчого комітету Молочанської міської ради.</w:t>
      </w:r>
    </w:p>
    <w:p>
      <w:pPr>
        <w:pStyle w:val="Style16"/>
        <w:spacing w:lineRule="atLeast" w:line="240"/>
        <w:ind w:firstLine="708"/>
        <w:jc w:val="both"/>
        <w:rPr>
          <w:szCs w:val="28"/>
        </w:rPr>
      </w:pPr>
      <w:r>
        <w:rPr>
          <w:bCs/>
          <w:color w:val="000000"/>
          <w:szCs w:val="28"/>
        </w:rPr>
        <w:t>2.8. Про  вступ до Всеукраїнської асоціації органів місцевого самоврядування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«Асоціація об’єднаних  територіальних громад»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Про утворення старостинських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угів Молочанської мі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 громади та затвердження Положення про старос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рисвоєння старостам рангів посадових осіб місцевого самоврядування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1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2. </w:t>
      </w:r>
      <w:r>
        <w:rPr>
          <w:color w:val="000000"/>
          <w:sz w:val="28"/>
          <w:szCs w:val="28"/>
        </w:rPr>
        <w:t>Про затвердження проектів землеустрою щодо відведення земельних ділянок для індивідуального садівниц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й із землеустрою щодо встановлення (відновлення) меж земельних  ділянок в натурі (на місцевості)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14. Про надання в оренду невитребуваних(нерозподілених) земельних часток (паїв).</w:t>
      </w:r>
    </w:p>
    <w:p>
      <w:pPr>
        <w:pStyle w:val="Style16"/>
        <w:spacing w:lineRule="atLeast" w:line="240"/>
        <w:ind w:right="-23" w:firstLine="708"/>
        <w:jc w:val="both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15. Про затвердження проектів землеустрою та надання земельних ділянок в оренд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6. Про надання дозволу Молочанській міській раді на виготовлення технічної документації із землеустрою щодо інвентаризації земельної ділянки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17. 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8.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9. Про визнання такими, що втратили чинність деяких пунктів рішень сесій міської ради 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0. </w:t>
      </w:r>
      <w:r>
        <w:rPr>
          <w:bCs/>
          <w:sz w:val="28"/>
          <w:szCs w:val="28"/>
        </w:rPr>
        <w:t>Про припинення договорі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ренди землі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21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    </w:t>
      </w:r>
      <w:r>
        <w:rPr/>
        <w:tab/>
        <w:t>2.22. Про відмову у наданні дозволу на розробку документації із землеустро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Станіслав МАСЛЬОНО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Дима</cp:lastModifiedBy>
  <cp:lastPrinted>2021-08-16T14:20:00Z</cp:lastPrinted>
  <dcterms:modified xsi:type="dcterms:W3CDTF">2021-10-27T14:42:00Z</dcterms:modified>
  <cp:revision>209</cp:revision>
  <dc:subject/>
  <dc:title/>
</cp:coreProperties>
</file>