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8092026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5062093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