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</w:rPr>
        <w:t xml:space="preserve"> району Запорізької області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25.03.2021                         м.Молочанськ                                        № 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та доповнень до рішення міської ради від 30.12.2020 №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бюджет Молочанської міської територіальної громади на 2021 рік”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98 724 307 гривень, у тому числі доходи загального фонду бюджету – 95 397 341 гривень та доходи спеціального фонду бюджету – 3 326 966 гривень згідно з додатком 1 до цього рішення;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2 937 214 гривень, у тому числі видатки загального фонду бюджету –  97 867 526 гривень та видатки спеціального фонду бюджету – 5 069 688 гривень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дефіцит бюджету міської територіальної громади у сумі 4 212 907 гривень, у тому числі по загальному фонду міського бюджету – 2 470 185 гривень та спеціальному фонду міського бюджету -1 742 722  гривень згідно з додатком 2 до цього рішення;</w:t>
      </w:r>
    </w:p>
    <w:p>
      <w:pPr>
        <w:pStyle w:val="Style1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0 705 879 гривень згідно з додатком 7 до цього рішення.”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3. Внести зміни в додатки 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2, 3, 5, 6, 7 до рішення, виклавши їх в новій редакції.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4. Додатки</w:t>
      </w:r>
      <w:r>
        <w:rPr>
          <w:sz w:val="28"/>
          <w:szCs w:val="28"/>
          <w:lang w:val="ru-RU"/>
        </w:rPr>
        <w:t xml:space="preserve"> 1,</w:t>
      </w:r>
      <w:r>
        <w:rPr>
          <w:sz w:val="28"/>
          <w:szCs w:val="28"/>
        </w:rPr>
        <w:t xml:space="preserve"> 2, 3, 5, 6, 7 до цього рішення вважати його невід’ємною частин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ради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направити вільні залишки, які утворились станом на 01.01.2021 в сумі  986,538 тис.грн., в тому числі залишки освітньої субвенції в сумі 36,0 тис.грн., залишки коштів екологічного фонду в сумі 163,0 тис.грн., буджету розвитку в сумі 45,0 тис.грн.та направити: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заходів Програми </w:t>
      </w:r>
      <w:r>
        <w:rPr>
          <w:rFonts w:cs="Times New Roman" w:ascii="Times New Roman" w:hAnsi="Times New Roman"/>
          <w:sz w:val="28"/>
          <w:szCs w:val="28"/>
        </w:rPr>
        <w:t>розвитку фізичної культури і 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умі 15,0 тис.грн. для придбання форми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заходів Програми національно-патріотичного виховання молоді Молочанської міської ради на 2021 рік в сумі 77,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заходів Програми "Призовна дільниця на 2021 рік" в сумі 62,0 тис.грн. для оплати праці медичного персоналу військово-медичної комісії;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Програми "Заходи з ліквідації комунального підприємства "Громада" Молочанської міської ради на 2021 рік" в сумі 141,352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заходів Програми соціально-економічного розвитку в сумі 55,0 тис.грн. на заходи по приєднанню КНС до електроспоживання, 45,0 тис.грн. для оплати за виготовлення проектно-кошторисної документації реконструкції приміщення ЦНАПу, 20,965 тис.грн. для оплати послуг по видообстеженню скважи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заходів Програми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 в сумі 25,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заходів Програми розвитку культури Молочанської міської ради на 2021 рік в сумі 50,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заходів Програми організації громадських робіт Молочанської міської ради на 2021 рік в сумі 100,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 виконання заходів Програми з оздоровлення та відпочинку дітей, сімейної, ґендерної політики та протидії торгівлі людьми на території Молочанської міської ради на 2021рік в сумі 110,0 тис.грн.</w:t>
      </w:r>
    </w:p>
    <w:p>
      <w:pPr>
        <w:pStyle w:val="Style19"/>
        <w:ind w:left="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У «</w:t>
      </w:r>
      <w:r>
        <w:rPr>
          <w:rFonts w:cs="Times New Roman" w:ascii="Times New Roman" w:hAnsi="Times New Roman"/>
          <w:sz w:val="28"/>
          <w:szCs w:val="28"/>
          <w:lang w:val="uk-UA"/>
        </w:rPr>
        <w:t>Центр фінансового та матеріально-технічного забезпечення освітніх закладів» в сумі 19,550 тис.грн. для оплати підвищення кваліфікації педагогічних працівників, 36,0 тис.грн. для оплати послуг по приєднанню швидкісного інтернету Запорізької ЗОШ, Новомиколаївського НВК, Кіровської ЗОШ.</w:t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му комітету в сумі 3,671 тис.грн. для оплата внесків до асоціації малих міст, в сумі 33,3 тис.грн. на оплату будівельних матеріалів. </w:t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фінансування для придбання сміттєвозу в сумі 163,0 тис.грн.</w:t>
      </w:r>
    </w:p>
    <w:p>
      <w:pPr>
        <w:pStyle w:val="Style19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ільшити дохідну та видаткову частину бюджету за рахунок іншої субвенції: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бласного бюджету в сумі 2412,745 тис.грн., в тому числі на оплату будівництва напірного каналізаційного колектору м.Молочанськ в сумі 945,745 тис.грн., на придбання сміттєвоза в сумі 1467,0 тис.грн.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бласного бюджету в сумі 21,425 тис.грн. Субвенція з місцевого бюджету за рахунок залишку коштів субвенції на надання державної підтримки особам з особливими освітніми потребами, що утворилися на початок бюджетного періоду.</w:t>
      </w:r>
    </w:p>
    <w:p>
      <w:pPr>
        <w:pStyle w:val="Style19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бюджету Роздольської сільської ради в сумі 157,239 тис.грн. на виконання заходів Програма розвитку первинної медико-санітарної допомоги на території Молочанської міської ради на 2021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5:00Z</dcterms:created>
  <dc:creator>Користувач Windows</dc:creator>
  <dc:description/>
  <cp:keywords/>
  <dc:language>en-US</dc:language>
  <cp:lastModifiedBy>вс2</cp:lastModifiedBy>
  <cp:lastPrinted>2021-03-03T16:34:00Z</cp:lastPrinted>
  <dcterms:modified xsi:type="dcterms:W3CDTF">2021-03-31T12:14:00Z</dcterms:modified>
  <cp:revision>36</cp:revision>
  <dc:subject/>
  <dc:title/>
</cp:coreProperties>
</file>