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7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громадянам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Керуючись п. 34 ч. 1 ст. 26 Закону України «Про місцеве самоврядування в Україні», ст. 12, 81, 118, 121, 122  Земельного кодексу України,  розглянувши  технічні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,  заяви, клопотання громадян, </w:t>
      </w:r>
      <w:r>
        <w:rPr>
          <w:sz w:val="28"/>
          <w:szCs w:val="28"/>
        </w:rPr>
        <w:t>враховуючи рекомендації постійних комісій міської ради</w:t>
      </w:r>
      <w:r>
        <w:rPr>
          <w:color w:val="000000"/>
          <w:sz w:val="28"/>
          <w:szCs w:val="28"/>
        </w:rPr>
        <w:t>, Молочанська міська рада ВИРІШИЛА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 та безоплатно передати у приватну власність згідно додатку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лучити земельні ділянки із земель комунальної власності Молочанської міської ради згідно п.1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Зобов’язати  громадян виконувати обов’язки землевласника відповідно до вимог ст.91 Земельн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увати громадянам в тридцяти денний строк здійснити державну реєстрацію речового права на нерухоме майно згідно чинного законодавст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№ 7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5.03.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480"/>
        <w:gridCol w:w="1440"/>
        <w:gridCol w:w="1080"/>
        <w:gridCol w:w="389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І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адастровий номер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л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місце розташування земельної ділянки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тефан Катерина Максимівн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3:001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Могутнє, вул. Першотравнева 19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Яртимик Алла Васил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12:001:0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Світле, вул. Ювілейна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алошин Олександр І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09:001:0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Балкове, вул. Миру 5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уринова Наталія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500:10:001:0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иноградне, вул. Гришина 95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дріна Людмила Анто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5:001:0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1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Запоріжжя, вул. Зелена 1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Анатолій Пе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офія Дмит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ергій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Костянтин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режна Ірина Олександ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а Любов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 Олексій Олександ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 Володимир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Марина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гор Воло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нна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ладкий Анатолій Дми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3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Долина, вул. Центральна, 6а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уріло Василь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2:001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евадне, вул. Лугова, 27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8.7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336418344" r:id="rId3"/>
        </w:objec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1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виділення в натурі (на місцевості) земельних ділянок для ведення товарного сільськогосподарського виробництва власникам земельних часток (паїв) по колишньому ВАТ «Запорізький  ППРР»               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Відповідно до ст.  26 Закону України „Про місцеве самоврядування в Україні”, ст. ст. 12, 81,118  Земельного Кодексу України, Закону України «Про порядок виділення в натурі (на місцевості) земельних ділянок власникам земельних часток (паїв)», протоколу розподілу земельних ділянок між власниками земельних часток (паїв), розглянувши заяви громадян </w:t>
      </w:r>
      <w:r>
        <w:rPr>
          <w:color w:val="000000"/>
          <w:sz w:val="28"/>
          <w:szCs w:val="28"/>
        </w:rPr>
        <w:t>Молочанська міська рада ВИРІШИЛА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иділити в натурі (на місцевості) громадянам, як власникам земельних часток (паїв) згідно сертифікатів, по колишньому ВАТ «Запорізький ППРР» земельні ділянки для ведення товарного сільськогосподарського виробництва, згідно додатку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  <w:t xml:space="preserve">2.  Рекомендувати громадянам здійснити державну реєстрацію права власності на земельні ділянк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7320" w:hanging="0"/>
        <w:rPr/>
      </w:pPr>
      <w:r>
        <w:rPr/>
        <w:t xml:space="preserve">Додаток до рішення Молочанської міської ради </w:t>
      </w:r>
    </w:p>
    <w:p>
      <w:pPr>
        <w:pStyle w:val="Normal"/>
        <w:ind w:left="7320" w:hanging="0"/>
        <w:rPr/>
      </w:pPr>
      <w:r>
        <w:rPr/>
        <w:t>від 15.03.2021 року № 15</w:t>
      </w:r>
    </w:p>
    <w:p>
      <w:pPr>
        <w:pStyle w:val="Normal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560"/>
        <w:gridCol w:w="1200"/>
        <w:gridCol w:w="960"/>
        <w:gridCol w:w="21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ертифіка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а Лідія Леонід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єванова Валентина Єг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ий Олег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Сергій Георг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Олена Георгії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Іван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силь Михайл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лерій Василь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вський Ігор Пе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Людмила Йосип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єлов Владислав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іктор Дми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явко Людмила Вікт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Ірина Віктор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шняков Сергій Геннад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 Григорій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ік Ольга Олександ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ік Сергій Олександ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інець Олексій Станіслав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ук Марія Степан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н Андрій Анатолійович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ун Інна Вячеслав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15:00Z</dcterms:created>
  <dc:creator>вс2</dc:creator>
  <dc:description/>
  <cp:keywords/>
  <dc:language>en-US</dc:language>
  <cp:lastModifiedBy>вс2</cp:lastModifiedBy>
  <dcterms:modified xsi:type="dcterms:W3CDTF">2021-03-24T13:19:00Z</dcterms:modified>
  <cp:revision>5</cp:revision>
  <dc:subject/>
  <dc:title/>
</cp:coreProperties>
</file>