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ntiqua;Arial Narrow"/>
          <w:sz w:val="24"/>
          <w:szCs w:val="24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.Молочанськ                                   №</w:t>
      </w:r>
      <w:r>
        <w:rPr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ередачу  ділянки автомобільної доро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гального користування державного значенн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-04-01 з комунальної власності в державну власні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п.51 ст.26 Закону України „Про місцеве самоврядування в Україні”,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ередачу об'єктів права державної т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Постановою Кабінету Міністрів України від 21 вересня 1998р. №1482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ередачу об’єктів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Передати з комунальної власності територіальної громади м.Молочансь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лянку автомобільної дороги загального користування державного значення  Т-04-01 Дніпро – Васильківка – Покровське – Гуляйполе - Пологи – Мелітополь в межах м.Молочанськ, яка проходить по вулицях Шевченка, Толстого та Луговій, протяжністю 4,7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.Молочанськ                                   №</w:t>
      </w: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затвердження проектної документаці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бочого проекту </w:t>
      </w:r>
      <w:bookmarkStart w:id="0" w:name="OLE_LINK2"/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»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адресою: Запорізька обл., м.Молочанськ, вул.Вокзальна, буд .65-А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нічне переоснащення. Влаштування системи пожежної сигналізації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и оповіщення про пожежу та управління евакуацією людей 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еруючись п.42 ст.26 Закону України „Про місцеве самоврядування в Україні”, ст.31 Закону України «Про  регулювання містобудівної діяльності», розглянувши експертний звіт ТОВ «Експертиза МВК»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  за адресою: Запорізька обл., м.Молочанськ, вул.Вокзальна, буд.65-А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>№ 29104 від 01.06.2020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  за адресою: Запорізька обл., м.Молочанськ, вул.Вокзальна, буд.65-А. Технічне переоснащення. Влаштування системи пожежної сигналізації, системи оповіщення про пожежу та управління евакуацією людей 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такими показник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кошторисна вартість будівництва складає 780,041 тис.грн., в тому числі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будівельні роботи                                                   423,908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ткування</w:t>
        <w:tab/>
        <w:tab/>
        <w:tab/>
        <w:tab/>
        <w:tab/>
        <w:t xml:space="preserve">             190,612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інші витрати                                                            165,521 тис.гр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30.07.2020                                 м.Молочанськ                                        №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затвердження проектної документаці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бочого проекту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адресою: Запорізька обл., м.Молочанськ, вул.Шкільна, буд .68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нічне переоснащення. Влаштування системи пожежної сигналізації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и оповіщення про пожежу та управління евакуацією людей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еруючись п.42 ст.26 Закону України „Про місцеве самоврядування в Україні”, ст.31 Закону України «Про  регулювання містобудівної діяльності», розглянувши експертний звіт ТОВ «Експертиза МВК»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за адресою: Запорізька обл., м.Молочанськ, вул.Шкільна, буд .68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>№ 29105 від 01.06.2020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за адресою: Запорізька обл., м.Молочанськ, вул.Шкільна, буд .68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такими показник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кошторисна вартість будівництва складає 811,610 тис.грн., в тому числі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будівельні роботи                                                   443,644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ткування</w:t>
        <w:tab/>
        <w:tab/>
        <w:tab/>
        <w:tab/>
        <w:tab/>
        <w:t xml:space="preserve">             200,194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інші витрати                                                            167,722 тис.гр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розробку технічної документації щодо інвентаризації земельних ділянок КП «Громада Молочанської міської ради»  </w:t>
      </w:r>
    </w:p>
    <w:p>
      <w:pPr>
        <w:pStyle w:val="Normal"/>
        <w:ind w:right="-5" w:hanging="0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22, 123  Земельного Кодексу України розглянувши клопотання КП «Громада Молочанської міської ради  від 28.07.2020,  Молочанська  міська рада </w:t>
      </w:r>
    </w:p>
    <w:p>
      <w:pPr>
        <w:pStyle w:val="Normal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. Надати дозвіл КП «Громада Молочанської міської ради»  на розробку технічної документації щодо  інвентаризації земельних ділянок, а саме: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орієнтовною площею 1,4 га для 03.12 будівництва та обслуговування будівель закладів комунального обслуговування за адресою: м.Молочанськ, вул.Педенко,17;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орієнтовною площею 0,25га за адресою м.Молочанськ, вул.Ціолковського (свердловина № 1), для розміщення та експлуатації основних, підсобних і допоміжних будівель та споруд технічної інфраструктури (виробництво  та розподілення газу, постачання пари та гарячої води, збирання, очищення та розподілення води);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 орієнтовною площею 0,25га за адресою: м.Молочанськ, вул.Ціолковського (свердловина № 2), для розміщення та експлуатації основних, підсобних і допоміжних будівель та споруд технічної інфраструктури (виробництво  та розподілення газу, постачання пари та гарячої води, збирання, очищення та розподілення води).</w:t>
      </w:r>
    </w:p>
    <w:p>
      <w:pPr>
        <w:pStyle w:val="Normal"/>
        <w:widowControl w:val="false"/>
        <w:ind w:right="-81" w:firstLine="708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. Рекомендувати КП«Громада Молочанської міської ради»  замовити розробку технічної документації щодо інвентаризації земельних ділянок  у ліцензованій землевпорядній організації.</w:t>
      </w:r>
    </w:p>
    <w:p>
      <w:pPr>
        <w:pStyle w:val="Normal"/>
        <w:widowControl w:val="false"/>
        <w:ind w:right="-81" w:firstLine="708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 (голова комісії Ярошевський В.Б.)</w:t>
      </w:r>
    </w:p>
    <w:p>
      <w:pPr>
        <w:pStyle w:val="Normal"/>
        <w:widowControl w:val="false"/>
        <w:ind w:right="-81" w:firstLine="708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ind w:right="-81" w:firstLine="708"/>
        <w:jc w:val="righ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розробку технічної документації щодо інвентаризації земельної ділянки Молочанській міській раді 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22, 123  Земельного Кодексу України, ст.57 Закону України «Про землеустрій»,   Молочанська 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3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. Н</w:t>
      </w:r>
      <w:r>
        <w:rPr>
          <w:rFonts w:cs="Times New Roman" w:ascii="Times New Roman" w:hAnsi="Times New Roman"/>
          <w:color w:val="000000"/>
          <w:sz w:val="28"/>
          <w:szCs w:val="28"/>
        </w:rPr>
        <w:t>адати дозвіл Молочанській міській раді на розробку технічної документації  щодо  інвентаризації земельної ділянки орієнтовною площею 4,0 га, 12.04 для розміщення та експлуатації будівель і споруд автомобільного транспорту та дорожнього господарства (автомобільна дорога) на території Молочанської міської ради  вул.Шевченка, Лугова, Толстого.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менд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ій міській раді  замовити розробку технічної документації  щодо інвентаризації земельної ділянки  у ліцензованій землевпорядній організації.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 (голова комісії Ярошевський В.Б.)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right="-81" w:firstLine="708"/>
        <w:jc w:val="righ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</w:t>
      </w: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та доповнень до переліку об’єктів, що належать до комунальної власності територіальної громади м.Молочансь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26, ст.60 Закону України "Про місцеве самоврядування в Україні", розглянувши акт інвентаризації комунального майна від 28.07.2020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,  Молочанська міська ра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зміни та доповнення до переліку об’єктів, що належать до комунальної власності територіальної громади м.Молочанськ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Відділу фінансово-господарського забезпечення виконавчого комітету Молочанської міської ради здійснити інвентаризацію затвердженого переліку об’єктів та облік на балансі виконавчого комітету Молоча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ішення Молочанської міської ради від 12.12.2019 № 5 «Про внесення змін та доповнень до переліку  об’єктів, що належать до комунальної власності територіальної громади м.Молочанськ» визн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даного рішення покласти </w:t>
      </w:r>
      <w:r>
        <w:rPr>
          <w:rFonts w:cs="Times New Roman" w:ascii="Times New Roman" w:hAnsi="Times New Roman"/>
          <w:color w:val="000000"/>
          <w:sz w:val="28"/>
        </w:rPr>
        <w:t xml:space="preserve"> на постійну комісію з питань житлово-комунального господарства, та побутового обслуговування населення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а комісії  Хижук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Молочанської  міської ради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30 липня 2020 року №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тлова бу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Вокзал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Щаслив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а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а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вул. </w:t>
            </w:r>
            <w:r>
              <w:rPr>
                <w:rFonts w:cs="Times New Roman" w:ascii="Times New Roman" w:hAnsi="Times New Roman"/>
                <w:color w:val="000000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аркова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Центральна, 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Рога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иро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 Педенко, 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 Педенко, 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иро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1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 поворот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4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4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5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5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2 (гуртожиток ДНЗ «БЦПТО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7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біля їдальн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на фасад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за навчальним корпусом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Рогачо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Лугов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Вокзальна, 6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ут ДНЗ «Тополька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евченка, 45 (на території НКП «Молочанський центр ПМСД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47 (біля КУ «Молочанський дитячий санаторій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евченка, 47 (біля КУ «Молочанський дитячий санаторій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09 (біля МАФ «Преса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6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ехрестя з вул.Вокзальн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79 (біля трансформатор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кільна, 157 (біля залізничного вокзал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57 (біля залізничного вокзал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іолковського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Миру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Миру, 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Чарів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Чарівна, 3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арівна, 4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Яс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33 (перехрестя вул.Щаслива та вул.Вокзальн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Горького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 (біля магазин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4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Садова,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Садова, 2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ільні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ирока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Зарічна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Ясн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кільна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кровськ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агорна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Берег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арков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Фруктова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арів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Благодат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Козацький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Зарічний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 ради                                                                               Н.СИНИЦЯ   </w:t>
      </w:r>
    </w:p>
    <w:p>
      <w:pPr>
        <w:pStyle w:val="Normal"/>
        <w:widowControl w:val="false"/>
        <w:ind w:right="-81" w:hanging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0"/>
      <w:szCs w:val="28"/>
    </w:rPr>
  </w:style>
  <w:style w:type="character" w:styleId="WW8Num5z0">
    <w:name w:val="WW8Num5z0"/>
    <w:qFormat/>
    <w:rPr>
      <w:sz w:val="20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8"/>
      <w:szCs w:val="24"/>
      <w:u w:val="single"/>
      <w:lang w:val="uk-UA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5:00Z</dcterms:created>
  <dc:creator>Администратор</dc:creator>
  <dc:description/>
  <cp:keywords/>
  <dc:language>en-US</dc:language>
  <cp:lastModifiedBy>Синиця</cp:lastModifiedBy>
  <cp:lastPrinted>2020-07-29T09:53:00Z</cp:lastPrinted>
  <dcterms:modified xsi:type="dcterms:W3CDTF">2020-07-29T11:37:00Z</dcterms:modified>
  <cp:revision>6</cp:revision>
  <dc:subject/>
  <dc:title>                                                                    </dc:title>
</cp:coreProperties>
</file>