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0" w:after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окмацький відділ обслуговування громадян (сервісний центр) управління обслуговування громадян ГУ ПФУ в Запорізькій області інформує:</w:t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 метою залучення громадян  до дистанційних  форм обслуговування та популяризації нового онлайн-сервісу Пенсійного фонду України  «Електронна трудова книжка та нової е-послуги «Автоматичне призначення пенсії»  фахівці Токмацького відділу обслуговування громадян (сервісного центру) управління обслуговування громадян ГУ ПФУ в Запорізькій області 22 травня  за допомогою флеш-мобу привертали увагу жителів міста та району щодо можливості призначення пенсії  автоматично при досягненні пенсійного віку через нову  е-послугу «Автоматичне призначення пенсії»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А для користувачів, які ще не є пенсіонерами, </w:t>
      </w:r>
      <w:r>
        <w:rPr>
          <w:sz w:val="28"/>
          <w:szCs w:val="28"/>
          <w:lang w:val="uk-UA"/>
        </w:rPr>
        <w:t xml:space="preserve">зазначений </w:t>
      </w:r>
      <w:r>
        <w:rPr>
          <w:sz w:val="28"/>
          <w:szCs w:val="28"/>
        </w:rPr>
        <w:t>сервіс дозволяє надати усю необхідну інформацію для призначення пенсії завчасно. 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Одночасно зазначено, що користувачами нової е-послуги стануть громадяни, які вже отримали нову сервісну електронну послугу Пенсійного фонду України  «Електронна трудова книжка», яка забезпечує облік трудової діяльності працівника в електронній формі у повному обсязі. Запроваджений сервіс дозволяє громадянам переглянути відомості про свою трудову діяльність, яка зберігається у Реєстрі застрахованих осіб Державного реєстру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Процес внесення даних про трудовий стаж вже розпочато. За цими персональними даними із реєстру, застрахованій особі може бути призначено пенсію без заяви, автоматично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громадян — це зручний сервіс, який дає змогу дізнаватися детальну інформацію про свою трудову діяльність, а також про сплачені страхові внески. У разі втрати паперової трудової книжки не потрібно витрачати час на відновлення даних, адже вони будуть збережені в електронному форма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t> </w:t>
      </w:r>
      <w:r>
        <w:rPr>
          <w:lang w:val="uk-UA"/>
        </w:rPr>
        <w:t xml:space="preserve">   </w:t>
      </w:r>
      <w:r>
        <w:rPr/>
        <w:t> </w:t>
      </w:r>
      <w:r>
        <w:rPr>
          <w:lang w:val="uk-UA"/>
        </w:rPr>
        <w:t xml:space="preserve">    </w:t>
      </w:r>
      <w:r>
        <w:rPr>
          <w:sz w:val="28"/>
          <w:szCs w:val="28"/>
          <w:lang w:val="uk-UA"/>
        </w:rPr>
        <w:t>Крім того, представниками сервісного центру пропонувалося активніше долучатися до дистанційних форм обслуговування. Всі отримали інформаційні  брошури та буклети про доступ до електронних послуг Пенсійного фонду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928360" cy="3567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21207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356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7" w:firstLine="851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8:55:00Z</dcterms:created>
  <dc:creator>Admin</dc:creator>
  <dc:description/>
  <cp:keywords/>
  <dc:language>en-US</dc:language>
  <cp:lastModifiedBy>Error</cp:lastModifiedBy>
  <cp:lastPrinted>2020-07-22T15:14:00Z</cp:lastPrinted>
  <dcterms:modified xsi:type="dcterms:W3CDTF">2020-07-22T15:16:00Z</dcterms:modified>
  <cp:revision>7</cp:revision>
  <dc:subject/>
  <dc:title>ПЕНСІЙНИЙ ФОНД УКРАЇНИ</dc:title>
</cp:coreProperties>
</file>