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368657318"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258935768"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497804087"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1043613054"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544325932"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014937302"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847937760"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1013550390"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694853880"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907094078"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259088616"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787791762"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960134821"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