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009804424"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06232123"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576824465"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1180117746"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710635638"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47259492"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503463735"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749856019"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677841224"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611680226"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1446455321"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1598058834"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51322834"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