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1055840444"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249453246"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919240281"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