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124381468"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286186780"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1506960555"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2109700361"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39594494"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1523938914"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095732779"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2088418555"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1836398353"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270526956"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418458796"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53272627"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