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875952672"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137812096"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2100928967"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572384505"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385147589"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98254937"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935282679"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980093771"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1630476570"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1767464495"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274111113"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539990920"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504952231"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1222582488"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929285635"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1845773022"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