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и  міста Молочанськ, за якими закріплено депутатів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140"/>
        <w:gridCol w:w="3060"/>
      </w:tblGrid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омер територіального виборчого окру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Опис меж територіального виборчого округ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ПІБ депутата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Фруктова, вул. Зелена,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ул. Калин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ітов Юрій Юрій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ул. Дальня, вул. Горького,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ул. Вокзальна: 117, 119,121-133, вул. Ліній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ноненко Володимир Іван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Космічна,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Миру: 28, 35-7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мельченко Григорій Іван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Степова, вул. Молодіжна, вул. Педенк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равченко Олексій Олексій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Вокзальна: 62-62А, 64-114, 118, 120, пров. </w:t>
            </w:r>
            <w:r>
              <w:rPr>
                <w:b w:val="false"/>
                <w:color w:val="000000"/>
                <w:sz w:val="28"/>
              </w:rPr>
              <w:t>Козацький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Шишкін Ярослав Анатолійович 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ул. Ясна, вул. Серьогі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иниця Наталія Вікторівна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ул. Благодат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уртова Олена Олександрівна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ул. Шкільна: 67-133, 1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елігоша Віра Василівна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Шкільна: 133А-17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стролуцька Олена Василівна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Таврійська, Ціолковського, Чарівна: 1-2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валь Віталій Роман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Чарівна: 25-85,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Мічурі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інов’єв Артем Олексій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Шевченко: 115-119, 121-226, вул. Вишне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твійчук Валерій Володимир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Шкільна: 39-66,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ул. Друж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каченко Олександр Віктор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Вокзальна: 45-60, 63, вул. Нова, вул. МТС, вул. Трансформаторна, пров. Вишнев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урочкін Володимир Володимир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ул. Щаслива, вул. Паркова, вул. Сад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заренко Вячеслав Віктор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Шевченко: 1-113, 120,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ул. Заводська, вул. Соняч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руть Інна Анатоліївна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Широка,  вул. Гвардійсь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мковий Віктор Василь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ул. Антонова, вул. Ювілейна, вул. Миру: 2-27, 29-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Ярошевський Володимир Борис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Спартаківська,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Чкалова, вул. 9 Травня, вул. Озер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оценко Ольга Богданівна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Толстого,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Першотравнева,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</w:t>
            </w:r>
            <w:r>
              <w:rPr>
                <w:b w:val="false"/>
                <w:color w:val="000000"/>
                <w:sz w:val="28"/>
              </w:rPr>
              <w:t>Покровська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, вул. Заріч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тапов Руслан Олександр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Вокзальна: 3-41, вул. Вороніна, вул. Шкільна: 3-36, пров. Зарічний, вул. Левад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Шевченко Сергій Вікторович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Лугова, пров. Поштовий, вул. Низо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урило Галина Петрівна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Некрасова, пров. Некрасова, вул. Набережна,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ул. Берегова, вул. Кошового, вул. Комарова, вул. Пушкі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кліфос Лідія Терентіївна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ул. Осипенко, вул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Нагорна, вул. </w:t>
            </w:r>
            <w:r>
              <w:rPr>
                <w:b w:val="false"/>
                <w:color w:val="000000"/>
                <w:sz w:val="28"/>
              </w:rPr>
              <w:t>Аграрна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, вул. Рогачо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уст Галина Клавдіївна</w:t>
            </w:r>
          </w:p>
        </w:tc>
      </w:tr>
      <w:tr>
        <w:trPr>
          <w:trHeight w:val="7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ул. Півден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пова Світлана Олександрівна</w:t>
            </w:r>
          </w:p>
        </w:tc>
      </w:tr>
      <w:tr>
        <w:trPr>
          <w:trHeight w:val="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л. Централь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Хижук Володимир Миколайович </w:t>
            </w:r>
          </w:p>
        </w:tc>
      </w:tr>
    </w:tbl>
    <w:p>
      <w:pPr>
        <w:pStyle w:val="Heading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i/>
      <w:sz w:val="22"/>
      <w:szCs w:val="28"/>
      <w:lang w:val="uk-UA" w:bidi="ar-SA"/>
    </w:rPr>
  </w:style>
  <w:style w:type="character" w:styleId="3">
    <w:name w:val=" Знак Знак3"/>
    <w:qFormat/>
    <w:rPr>
      <w:b/>
      <w:sz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04:00Z</dcterms:created>
  <dc:creator>User</dc:creator>
  <dc:description/>
  <cp:keywords/>
  <dc:language>en-US</dc:language>
  <cp:lastModifiedBy>Синиця</cp:lastModifiedBy>
  <cp:lastPrinted>2018-02-15T12:00:00Z</cp:lastPrinted>
  <dcterms:modified xsi:type="dcterms:W3CDTF">2020-06-02T09:10:00Z</dcterms:modified>
  <cp:revision>4</cp:revision>
  <dc:subject/>
  <dc:title>Додаток 11</dc:title>
</cp:coreProperties>
</file>