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859959283"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1020338258"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1836858758"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