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ЗПОРЯДЖ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іського гол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ід  17.03.2020                             м.Молочанськ                                        № 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Про переведення роботи Молочанської </w:t>
      </w:r>
    </w:p>
    <w:p>
      <w:pPr>
        <w:pStyle w:val="Normal"/>
        <w:rPr/>
      </w:pPr>
      <w:r>
        <w:rPr/>
        <w:t>міської ради та її виконавчих органів</w:t>
      </w:r>
    </w:p>
    <w:p>
      <w:pPr>
        <w:pStyle w:val="Normal"/>
        <w:rPr/>
      </w:pPr>
      <w:r>
        <w:rPr/>
        <w:t>на дистанційний режим роботи</w:t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jc w:val="both"/>
        <w:rPr/>
      </w:pPr>
      <w:r>
        <w:rPr/>
        <w:tab/>
        <w:t xml:space="preserve">  Керуючись пп. 20 ч. 4 ст.42 Закону України «Про місцеве самоврядування в Україні», на виконання  постанови Кабінету Міністрів України від 11.03.2020 «</w:t>
      </w:r>
      <w:r>
        <w:rPr>
          <w:rFonts w:cs="SourceSansProBold;Times New Roman" w:ascii="SourceSansProBold;Times New Roman" w:hAnsi="SourceSansProBold;Times New Roman"/>
          <w:color w:val="1D1D1B"/>
          <w:shd w:fill="FFFFFF" w:val="clear"/>
        </w:rPr>
        <w:t>Про запобігання поширенню на території України коронавірусу COVID-19</w:t>
      </w:r>
      <w:r>
        <w:rPr/>
        <w:t>», рішення Протоколу регіональної комісії з питань ТЕБ та НС Запорізької області від 12.03.2020 № 5 та рішення Протоколу місцевої комісії з питань ТЕБ та НС Запорізької області від 16.03.2020 № 6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/>
      </w:pPr>
      <w:r>
        <w:rPr/>
        <w:t>Перевести роботу Молочанської міської ради та її виконавчих органів на дистанційний режим роботи із застосуванням електронних комунікацій і технолог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/>
      </w:pPr>
      <w:r>
        <w:rPr/>
        <w:t xml:space="preserve">Скасувати до особливого розпорядження проведення особистих прийомів громадян, за можливістю вжити заходів щодо обмеження відвідування громадянами адміністративних будівель, в яких вони розташован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/>
      </w:pPr>
      <w:r>
        <w:rPr/>
        <w:t xml:space="preserve">Довести інформацію про тимчасове скасування прийомів до громадськост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/>
      </w:pPr>
      <w:r>
        <w:rPr/>
        <w:t>Рекомендувати громадянам подавати звернення у електронній формі, поштою або засобами телефонного зв’яз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ind w:left="0" w:firstLine="720"/>
        <w:jc w:val="both"/>
        <w:rPr/>
      </w:pPr>
      <w:r>
        <w:rPr/>
        <w:t>Контроль за виконанням даного розпорядження покласти на заступника міського голови з питань діяльності виконавчих органів ради  Ковальова 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 xml:space="preserve">                              </w:t>
        <w:tab/>
        <w:tab/>
        <w:t xml:space="preserve">         В.ВОЛЬВАЧ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оект підготував та погодив </w:t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rPr/>
      </w:pPr>
      <w:r>
        <w:rPr/>
        <w:t xml:space="preserve">діяльності виконавчих органів ради                                               Д.КОВАЛЬ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ourceSansPro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56:00Z</dcterms:created>
  <dc:creator>1</dc:creator>
  <dc:description/>
  <cp:keywords/>
  <dc:language>en-US</dc:language>
  <cp:lastModifiedBy>Ковальов</cp:lastModifiedBy>
  <dcterms:modified xsi:type="dcterms:W3CDTF">2020-03-17T08:06:00Z</dcterms:modified>
  <cp:revision>5</cp:revision>
  <dc:subject/>
  <dc:title> </dc:title>
</cp:coreProperties>
</file>