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1188575854"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154431140"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1975950852"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1881504162"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174711130"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897875175"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1212646203"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22278353"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