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1367328505"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232555824"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1958913318"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669368515"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1117083466"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341868859"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701821749"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810492653"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