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1931750650"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501384786"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1348306512"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612120465"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561379734"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913823789"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825456734"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1545420002"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982652000"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1927752584"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2072244977"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1155456404"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458110147"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1574524220"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