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4559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</w:rPr>
        <w:t xml:space="preserve">Перші вибори депутатів сільських, селищних міських рад територіальних громад і відповідних сільських, селищних, міських голів 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25 жовтня 2020 року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37"/>
      </w:tblGrid>
      <w:tr>
        <w:trPr/>
        <w:tc>
          <w:tcPr>
            <w:tcW w:w="9637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60"/>
        <w:jc w:val="center"/>
        <w:rPr>
          <w:b/>
          <w:b/>
          <w:sz w:val="19"/>
          <w:szCs w:val="19"/>
          <w:lang w:val="en-US" w:eastAsia="en-US"/>
        </w:rPr>
      </w:pPr>
      <w:r>
        <w:rPr>
          <w:b/>
          <w:sz w:val="19"/>
          <w:szCs w:val="19"/>
          <w:lang w:val="en-US" w:eastAsia="en-US"/>
        </w:rPr>
        <w:drawing>
          <wp:inline distT="0" distB="0" distL="0" distR="0">
            <wp:extent cx="419100" cy="513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60"/>
        <w:jc w:val="center"/>
        <w:rPr>
          <w:b/>
          <w:b/>
          <w:sz w:val="19"/>
          <w:szCs w:val="19"/>
          <w:lang w:val="en-US" w:eastAsia="en-US"/>
        </w:rPr>
      </w:pPr>
      <w:r>
        <w:rPr>
          <w:b/>
          <w:sz w:val="19"/>
          <w:szCs w:val="19"/>
          <w:lang w:val="en-US" w:eastAsia="en-US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Молочанська міська терторіальна виборча комісія Пологівського району Запорізької області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П О С Т А Н О В А </w:t>
        <w:br/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.Молочанськ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"25" вересня 2020 року                    16.00 </w:t>
        <w:tab/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>21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                    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Про реєстрацію кандидатів у депутати на посаду голови Молочанської міської ради Пологівського району Запорізької області в єдиному одномандатному окрузі за поданням від Запорізької  регіональної  організації  політичної партії «ОПОЗИЦІЙНА ПЛАТФОРМА – ЗА ЖИТТЯ» та за поданням від Запорізької обласної організації політичної партії «Слуга народу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4 вересня 2020 ро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 Молочанської міської територіальної виборчої комісії Пологівського району Запорізької області представник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порізької  регіональної  організації  політичної партії «ОПОЗИЦІЙНА ПЛАТФОРМА – ЗА ЖИТТЯ» Калініна Олена Григорівна, уповноважена  на підставі довіреності від цієї організації  партії, подала подання та інші, визначені частиною першою статей 222, 223,224, статті 11 Виборчого кодексу України, документи для реєстрації кандидата в депутати на посаду голови Молочанської міської рад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єдиному одномандатному окрузі від Запорізької  регіональної  організації  політичної партії «ОПОЗИЦІЙНА ПЛАТФОРМА – ЗА ЖИТТЯ» та представник Запорізької обласної організації політичної партії «Слуга народу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дведська Алла Володимирівна, упоноважена на підставі довіреності від цієї організації  партії, подала подання та інші, визначені частиною першою статей 222, 223,224, статті 11 Виборчого кодексу України, документи для реєстрації кандидата в депутати на посаду голови Молочанської міської ради єдиному одномандатному окрузі від Запорізької обласної організації політичної партії «Слуга народу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ерших  виборах депутатів сільських, селищних, міських рад територіальних громад і відповідних сільських, селищних, міських голів 25 жовтня 2020 року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озглянувши вищезгадані документи, Молочанська міська ТВК ПР ЗО встановила їх відповідність вимогам Виборчого кодексу України,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раховуючи вищевказане, керуючись частиною шостою статті 227, частиною шостою статті 228, частиною сьомою статті 229 Виборчого кодексу України Молочанська міська територіальна виборча комісія Пологівського району Запорізької області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 о с т а н о в л я є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:</w:t>
      </w:r>
    </w:p>
    <w:p>
      <w:pPr>
        <w:pStyle w:val="Normal"/>
        <w:spacing w:lineRule="auto" w:line="240" w:before="0" w:after="6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 Зареєструвати кандидатів в депутати на посаду голови Молочанської міської ради Пологівського району Запорізької області за поданням від Запорізької  регіональної  організації  політичної партії «ОПОЗИЦІЙНА ПЛАТФОРМА – ЗА ЖИТТЯ» та за поданням від Запорізької обласної організації політичної партії «Слуга народу».</w:t>
      </w:r>
    </w:p>
    <w:p>
      <w:pPr>
        <w:pStyle w:val="Normal"/>
        <w:spacing w:lineRule="auto" w:line="240" w:before="0" w:after="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Надіслати копію цього рішення не пізніше 28 вересня 2020 року уповноваженому представляти інтерес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порізької регіональної  організації  політичної партії «ОПОЗИЦІЙНА ПЛАТФОРМА – ЗА ЖИТТЯ» та уповноваженому представляти інтерес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порізької обласної організації політичної партії «Слуга народу».</w:t>
      </w:r>
    </w:p>
    <w:p>
      <w:pPr>
        <w:pStyle w:val="Normal"/>
        <w:spacing w:lineRule="auto" w:line="240" w:before="0" w:after="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 Видати не пізніше 28 вересня 2020 року уповноваженому  представляти  інтереси Запорізької регіональної  організації  політичної партії «ОПОЗИЦІЙНА ПЛАТФОРМА – ЗА ЖИТТЯ» Калініній О.Г. та уповноваженому представляти інтереси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апорізької обласної організації політичної партії «Слуга народу» Медведській А.В. п</w:t>
      </w:r>
      <w:r>
        <w:rPr>
          <w:rFonts w:cs="Times New Roman" w:ascii="Times New Roman" w:hAnsi="Times New Roman"/>
          <w:color w:val="000000"/>
          <w:sz w:val="28"/>
          <w:szCs w:val="28"/>
        </w:rPr>
        <w:t>освідчення кандидатів в депутати на посаду голови Молочанської міської  ради Пологівського району Запорізької області.</w:t>
      </w:r>
    </w:p>
    <w:p>
      <w:pPr>
        <w:pStyle w:val="Normal"/>
        <w:spacing w:lineRule="auto" w:line="240" w:before="0" w:after="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Відомості про реєстрацію кандидатів в депутати на посаду голови Молочанської міської ради невідкладно надіслати на офіційні веб—сайти  Молочанської  міської , Долинівської, Виноградівської, Новомиколаївської, Кіровської сільських рад та на дошці оголошень комісії для оприлюднення.</w:t>
      </w:r>
    </w:p>
    <w:p>
      <w:pPr>
        <w:pStyle w:val="Normal"/>
        <w:spacing w:lineRule="auto" w:line="240" w:before="0" w:after="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ередати інформацію про реєстрацію кандидатів у депутати на посаду голови  Молочанської міської ради Пологівського району Запорізької області до Центральної виборчої комісії у порядку, встановленому частиною восьмою статей 227. 228, частиною де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</w:rPr>
        <w:t>ятою статті 229 Кодексу не пізніше двадцять де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того вересня 2020 року. </w:t>
      </w:r>
    </w:p>
    <w:p>
      <w:pPr>
        <w:pStyle w:val="Normal"/>
        <w:spacing w:lineRule="auto" w:line="360" w:before="0" w:after="60"/>
        <w:ind w:firstLine="708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олова  Молочанської міської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риторіальної виборчої комісії                                                   Л.Шкурупська 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кретар Молочанської міської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ериторіальної виборчої комісії                                                       К.Кириченко</w:t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16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Ковальов</cp:lastModifiedBy>
  <cp:lastPrinted>2015-09-29T14:44:00Z</cp:lastPrinted>
  <dcterms:modified xsi:type="dcterms:W3CDTF">2020-09-30T09:39:00Z</dcterms:modified>
  <cp:revision>48</cp:revision>
  <dc:subject/>
  <dc:title/>
</cp:coreProperties>
</file>