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1044478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595690215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725772170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