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56841301" r:id="rId2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.09.2020                        м.Молочанськ                                       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Рекомендувати представникам політичних партій, кандидатам у депутати місцевих рад, кандидатам на посаду голови Молочанської ОТГ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174394613" r:id="rId4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___.09.2020                          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Назаренко Вячеслава Вікторовича, який зареєстрований за адресою: м.Молочанськ, вул. Щаслива, 13а кв.3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_____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8:00Z</dcterms:created>
  <dc:creator>Остролуцька</dc:creator>
  <dc:description/>
  <cp:keywords/>
  <dc:language>en-US</dc:language>
  <cp:lastModifiedBy>Синиця</cp:lastModifiedBy>
  <dcterms:modified xsi:type="dcterms:W3CDTF">2020-08-31T12:40:00Z</dcterms:modified>
  <cp:revision>16</cp:revision>
  <dc:subject/>
  <dc:title/>
</cp:coreProperties>
</file>