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ind w:firstLine="708"/>
        <w:jc w:val="both"/>
        <w:rPr>
          <w:color w:val="000000"/>
          <w:szCs w:val="28"/>
          <w:u w:val="none"/>
          <w:lang w:eastAsia="uk-UA"/>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в с.Виноградне, вул.Молодіжна, Токмацького району, Кривобокова Олега Івановича від  22.07.2020, що мешкає в м.Молочанськ, вул. Центральна, 73, Філімонової Тетяни Олексіївни від 24.07.2020, що мешкає в м.Молочанськ, вул.Ювілейна, 21, Вавренюк Артема Андрійовича від 31.07.2020, що мешкає в м.Молочанськ, вул.Шкільна, 151, Коковинець Надії Сергіївни від 04.08.2020, що мешкає в м.Молочанськ, вул.Низова, буд.29, Іванової Галини Федорівни від 18.08.2020, що мешкає в м.Молочанськ, вул.Чкалова, 45, Іванько Жанни Миколаївни від 23.07.2020, що мешкає в м.Молочанськ, вул.Пешотравнева, 3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Осипенко, 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Центральна, 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а Андрійовича</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ї Сергіївни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ради з подальшею передачею у власність.</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color w:val="000000"/>
        </w:rPr>
      </w:pPr>
      <w: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20.7pt;width:36pt;height:43.2pt;mso-wrap-distance-left:9.05pt;mso-wrap-distance-right:9.05pt;mso-position-horizontal-relative:page;mso-position-vertical-relative:page" filled="f" o:ole="">
            <v:imagedata r:id="rId6" o:title=""/>
          </v:shape>
          <o:OLEObject Type="Embed" ProgID="" ShapeID="ole_rId5" DrawAspect="Content" ObjectID="_33557981" r:id="rId5"/>
        </w:object>
      </w:r>
      <w:r>
        <w:rPr>
          <w:b/>
          <w:color w:val="000000"/>
          <w:sz w:val="28"/>
          <w:szCs w:val="28"/>
        </w:rPr>
        <w:t xml:space="preserve"> </w:t>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 с.Виноградне, вул. Молодіжна, Токмацького району, Собецької Олександри Андріївни від 22.07.2020, що мешкає в м.Молочанськ, провул.Вишневий, 2,</w:t>
      </w:r>
      <w:r>
        <w:rPr>
          <w:rStyle w:val="3"/>
          <w:color w:val="000000"/>
          <w:sz w:val="28"/>
          <w:szCs w:val="28"/>
          <w:lang w:val="uk-UA"/>
        </w:rPr>
        <w:t xml:space="preserve"> Сичової Ірини Анатоліївни від 29.07.2020, що мешкає в м.Токмак, вул.Володимирська, буд.35А, кв.51, Коковинець Олексія Григорійовича від 04.08.2020, що мешкає в м.Молочанськ, вул. Низова, 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 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в м.Молочанськ, вул.Фруктова, 65, кв.5, Іванько Жанни Миколаївни від 23.07.2020, що мешкає в м.Молочанськ, вул.Першотравнева, 38, Васильченка Вадима Олеговича від 29.07.2020, що мешкає в м.Молочанськ, вул.Ювілейна, 48, Баумана Олександра Федоровича від 29.07.2020, що мешкає в м.Нова Каховка, вул.Світлова, 9, кв.21, Сьоміної Тетяни Борисівни від 28.07.2020, що мешкає в м.Молочанськ, вул. Лугова, 103, Сологуба Олександра Вікторовича від 27.07.2020, що мешкає в м.Молочанськ, вул.Аграрна, 30, Кавуна Олександра Вікторовича від 10.08.2020, що мешкає м. Токмак вул.Ковальська, 52, кв.168, Шапошника Віталія Григоровича від 10.08.2020, що мешкає в м.Молочанськ, вул.Осипенко, буд.6б, кв.3, Шапошник Альони Володимирівни від 10.08.2020, що мешкає в м.Молочанськ, вул.Осипенко, буд.6б, кв.3, Фоменка Євгена Анатолійовича від 19.08.2020, що мешкає в м.Молочанськ, вул. Вороніна, 39, Молочанська міська рада </w:t>
      </w:r>
    </w:p>
    <w:p>
      <w:pPr>
        <w:pStyle w:val="Normal"/>
        <w:tabs>
          <w:tab w:val="clear" w:pos="708"/>
          <w:tab w:val="left" w:pos="8580" w:leader="none"/>
        </w:tabs>
        <w:jc w:val="both"/>
        <w:rPr/>
      </w:pPr>
      <w:r>
        <w:rPr>
          <w:color w:val="000000"/>
          <w:sz w:val="28"/>
          <w:szCs w:val="28"/>
          <w:lang w:val="uk-UA"/>
        </w:rPr>
        <w:t>ВИРІШИЛА:</w:t>
        <w:tab/>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 га</w:t>
      </w:r>
      <w:r>
        <w:rPr>
          <w:rStyle w:val="3"/>
          <w:color w:val="000000"/>
          <w:sz w:val="28"/>
          <w:szCs w:val="28"/>
          <w:lang w:val="uk-UA"/>
        </w:rPr>
        <w:t xml:space="preserve"> за адресою: м. Молочанськ, вул.</w:t>
      </w:r>
      <w:r>
        <w:rPr>
          <w:color w:val="000000"/>
          <w:sz w:val="28"/>
          <w:szCs w:val="28"/>
          <w:lang w:val="uk-UA"/>
        </w:rPr>
        <w:t xml:space="preserve"> Лугова, 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Сологубу Олександру Віктор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Кавуна Олександра Вікторовича орієнтовною площею 1,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у Віталію Григоровичу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 Альоні Володимирівні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pPr>
      <w:r>
        <w:rPr>
          <w:color w:val="000000"/>
          <w:sz w:val="28"/>
          <w:szCs w:val="28"/>
          <w:lang w:val="uk-UA"/>
        </w:rPr>
        <w:t xml:space="preserve">       </w:t>
      </w:r>
      <w:r>
        <w:rPr>
          <w:color w:val="000000"/>
          <w:sz w:val="28"/>
          <w:szCs w:val="28"/>
          <w:lang w:val="uk-UA"/>
        </w:rPr>
        <w:tab/>
        <w:t>- Фоменку Євгену Анатолійовичу орієнтовною площею 2,0000 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для будівництва та обслуговування житлового будинку, господарських будівель і споруд за адресою: м. Молочанськ, вул.Шевченка, 136.</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Style16"/>
        <w:jc w:val="center"/>
        <w:rPr>
          <w:b/>
          <w:b/>
          <w:bCs/>
          <w:color w:val="000000"/>
          <w:sz w:val="28"/>
          <w:szCs w:val="28"/>
          <w:lang w:val="uk-UA"/>
        </w:rPr>
      </w:pPr>
      <w:r>
        <w:rPr>
          <w:b/>
          <w:bCs/>
          <w:color w:val="000000"/>
          <w:sz w:val="28"/>
          <w:szCs w:val="28"/>
          <w:lang w:val="uk-UA"/>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Поповій Світлані Олександрівні</w:t>
      </w:r>
    </w:p>
    <w:p>
      <w:pPr>
        <w:pStyle w:val="Normal"/>
        <w:ind w:right="-5" w:hanging="0"/>
        <w:jc w:val="both"/>
        <w:rPr>
          <w:color w:val="000000"/>
          <w:sz w:val="28"/>
          <w:szCs w:val="28"/>
          <w:lang w:val="uk-UA"/>
        </w:rPr>
      </w:pP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опової Світлани Олександрівни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 га, кадастровий номер: 2325210100:03:002:0080, для А.01.03. ведення особистого селянського господарства за адресою: м. Молочанськ, вул.Шевченка, 136 (район житлової будівлі № 60).</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rStyle w:val="3"/>
          <w:color w:val="000000"/>
          <w:sz w:val="28"/>
          <w:szCs w:val="28"/>
          <w:lang w:val="uk-UA"/>
        </w:rPr>
        <w:t xml:space="preserve">4.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31T07:28:00Z</dcterms:modified>
  <cp:revision>9</cp:revision>
  <dc:subject/>
  <dc:title> </dc:title>
</cp:coreProperties>
</file>