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2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26  лютого 2020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10 - 14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лютого 2020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2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8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3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0 - 4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лешнікова  Світлана Василівна, директор міського будинку культур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губипалець Тетяна Вікторівна, завідуюча міською бібліотекою</w:t>
      </w:r>
      <w:r>
        <w:rPr>
          <w:color w:val="000000"/>
          <w:sz w:val="28"/>
          <w:lang w:val="uk-UA"/>
        </w:rPr>
        <w:t>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 xml:space="preserve"> засідання виконкому</w:t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 розгляд засідання  планувався наступний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віт про роботу Молочанського міського будинку культури за 2019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Алешнікова С.В., директор міського будинку культури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віт про роботу Молочанської міської бібліотеки за 2019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Загубипалець Т.В., завідуюча міською бібліотекою.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внесення змін та доповнень до рішення виконавчого комітету від 30 вересня 2013 року № 61 «Про затвердження Переліку адміністративних послуг, які надаються виконавчим комітетом міської ради, інформаційних карток та технологічних карток адміністративних  послуг»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Шелін С.О., спеціаліст 1 категор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Різне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 ході підготовки проектів рішень, у зв’язку із надходженням  до виконавчого комітету 21 лютого 2020 клопотання завідуючих дошкільних навчальних закладів «Ромашка» та «Тополька» п</w:t>
      </w:r>
      <w:r>
        <w:rPr>
          <w:color w:val="000000"/>
          <w:sz w:val="28"/>
          <w:szCs w:val="28"/>
          <w:lang w:val="uk-UA" w:eastAsia="uk-UA"/>
        </w:rPr>
        <w:t>ро приведення найменування посад  дошкільних навчальних закладів у відповідність до Національного Класифікатора України, за пропозицією головного спеціаліста</w:t>
      </w:r>
      <w:r>
        <w:rPr>
          <w:color w:val="000000"/>
          <w:sz w:val="28"/>
          <w:szCs w:val="28"/>
          <w:lang w:val="uk-UA"/>
        </w:rPr>
        <w:t xml:space="preserve"> відділу фінансово-господарського забезпечення</w:t>
      </w:r>
      <w:r>
        <w:rPr>
          <w:color w:val="000000"/>
          <w:sz w:val="28"/>
          <w:szCs w:val="28"/>
          <w:lang w:val="uk-UA" w:eastAsia="uk-UA"/>
        </w:rPr>
        <w:t xml:space="preserve"> Купіної С.І.,</w:t>
      </w:r>
      <w:r>
        <w:rPr>
          <w:color w:val="000000"/>
          <w:sz w:val="28"/>
          <w:szCs w:val="28"/>
          <w:lang w:val="uk-UA"/>
        </w:rPr>
        <w:t xml:space="preserve"> виникла необхідність доповнити порядок денний питанням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Про приведення найменування посад  дошкільних навчальних закладів  «Ромашка», «Тополька» у відповідність до Національного Класифікатора України «Класифікатор професій» ДК003:2010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і будуть пропозиції, щодо доповнення порядку денного?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Кривобокова Н.С. з пропозицією доповнити порядок денний засідання виконкому питанн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5. «Про приведення найменування посад  дошкільних навчальних закладів  «Ромашка», «Тополька» у відповідність до Національного Класифікатора України «Класифікатор професій» ДК003:2010».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пропозиції одноголосно. </w:t>
      </w:r>
    </w:p>
    <w:p>
      <w:pPr>
        <w:pStyle w:val="TextBody"/>
        <w:jc w:val="both"/>
        <w:rPr>
          <w:color w:val="000000"/>
        </w:rPr>
      </w:pPr>
      <w:r>
        <w:rPr>
          <w:bCs/>
          <w:color w:val="000000"/>
        </w:rPr>
        <w:t>Пропозицію</w:t>
      </w:r>
      <w:r>
        <w:rPr>
          <w:color w:val="000000"/>
        </w:rPr>
        <w:t xml:space="preserve"> прийнято одноголосно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пропоновано затвердити порядок денний із змінами та доповненням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віт про роботу Молочанського міського будинку культури за 2019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Алешнікова С.В., директор міського будинку культури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віт про роботу Молочанської міської бібліотеки за 2019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Загубипалець Т.В., завідуюча міською бібліотекою.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внесення змін та доповнень до рішення виконавчого комітету від 30 вересня 2013 року № 61 «Про затвердження Переліку адміністративних послуг, які надаються виконавчим комітетом міської ради, інформаційних карток та технологічних карток адміністративних  послуг»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Шелін С.О., спеціаліст 1 категорії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Про приведення найменування посад  дошкільних навчальних закладів  «Ромашка», «Тополька» у відповідність до Національного Класифікатора України « Класифікатор професій» ДК003:2010                </w:t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/>
        </w:rPr>
        <w:t>Вольвач В.О., міський голова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6. Різне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орбунова Р.М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</w:t>
      </w:r>
      <w:r>
        <w:rPr>
          <w:color w:val="000000"/>
        </w:rPr>
        <w:t xml:space="preserve"> із змінами та доповненням</w:t>
      </w:r>
      <w:r>
        <w:rPr>
          <w:color w:val="000000"/>
          <w:szCs w:val="28"/>
        </w:rPr>
        <w:t>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порядку денного із змінами та доповненням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орядок денний</w:t>
      </w:r>
      <w:r>
        <w:rPr>
          <w:color w:val="000000"/>
          <w:sz w:val="28"/>
          <w:lang w:val="uk-UA"/>
        </w:rPr>
        <w:t xml:space="preserve"> із змінами та доповненням прийнятий одноголосно.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сорок хвилин.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нида В.І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регламент роботи </w:t>
      </w:r>
      <w:r>
        <w:rPr>
          <w:color w:val="000000"/>
          <w:szCs w:val="28"/>
        </w:rPr>
        <w:t>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регламенту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 xml:space="preserve"> прийнятий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/>
        <w:t xml:space="preserve"> 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віт про роботу Молочанського міського будинку культури за 2019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Алешнікова С.В., директор міського будинку культур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</w:t>
      </w:r>
      <w:r>
        <w:rPr>
          <w:color w:val="000000"/>
          <w:szCs w:val="28"/>
        </w:rPr>
        <w:t xml:space="preserve"> питанням чи можна у міському будинку культури провести загальні збори пайщиків КСП «Котовський»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ідповідала:</w:t>
      </w:r>
      <w:r>
        <w:rPr>
          <w:color w:val="000000"/>
          <w:sz w:val="28"/>
          <w:szCs w:val="28"/>
          <w:lang w:val="uk-UA"/>
        </w:rPr>
        <w:t xml:space="preserve"> Алешнікова С.В., яка пояснила, що питання вирішується за заявою голови КСП про надання приміщення в оренд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10 прийняте, додаєтьс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</w:t>
      </w:r>
      <w:r>
        <w:rPr>
          <w:color w:val="000000"/>
          <w:szCs w:val="28"/>
        </w:rPr>
        <w:t xml:space="preserve"> питанням чи планується у 2020 році провести ремонт підлоги у фойє будинку культури, чи є заявка від директора міського будинку культури до голови бюджетної комісії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ідповідала:</w:t>
      </w:r>
      <w:r>
        <w:rPr>
          <w:color w:val="000000"/>
          <w:sz w:val="28"/>
          <w:szCs w:val="28"/>
          <w:lang w:val="uk-UA"/>
        </w:rPr>
        <w:t xml:space="preserve"> Алешнікова С.В., яка повідомила, що  заявка не подавалась; підлога дійсно потребує ремон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</w:t>
      </w:r>
      <w:r>
        <w:rPr>
          <w:color w:val="000000"/>
          <w:szCs w:val="28"/>
        </w:rPr>
        <w:t xml:space="preserve"> пропозицією директору міського будинку культури звернутися до голови бюджетної комісії із заявою про виділення коштів з міського бюджету на ремонт підлоги у фойє будинку культури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Пропозицію Горбунової Р.М. поставлено на голосува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пропозиції одноголосно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</w:t>
      </w:r>
      <w:r>
        <w:rPr>
          <w:color w:val="000000"/>
          <w:szCs w:val="28"/>
        </w:rPr>
        <w:t>директору міського будинку культури звернутися до голови бюджетної комісії із заявою про виділення коштів з міського бюджету на ремонт підлоги у фойє будинку культур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2. Слухали:</w:t>
      </w:r>
      <w:r>
        <w:rPr>
          <w:color w:val="000000"/>
          <w:sz w:val="28"/>
          <w:szCs w:val="28"/>
          <w:lang w:val="uk-UA"/>
        </w:rPr>
        <w:t xml:space="preserve"> Звіт про роботу Молочанської міської бібліотеки за 2019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Загубипалець Т.В., завідуюча міською бібліотекою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Войціх Т.В. </w:t>
      </w:r>
      <w:r>
        <w:rPr>
          <w:color w:val="000000"/>
        </w:rPr>
        <w:t>з</w:t>
      </w:r>
      <w:r>
        <w:rPr>
          <w:color w:val="000000"/>
          <w:szCs w:val="28"/>
        </w:rPr>
        <w:t xml:space="preserve"> питанням чи отримує міська бібліотека книги сучасних письменників?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ідповідала:</w:t>
      </w:r>
      <w:r>
        <w:rPr>
          <w:color w:val="000000"/>
          <w:szCs w:val="28"/>
        </w:rPr>
        <w:t xml:space="preserve"> Загубипалець Т.В., яка проінформувала, що міська бібліотека постійно поповнює книжковий фонд літературою сучасних авторів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1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3</w:t>
      </w:r>
      <w:r>
        <w:rPr>
          <w:color w:val="000000"/>
          <w:sz w:val="28"/>
          <w:szCs w:val="28"/>
          <w:u w:val="single"/>
        </w:rPr>
        <w:t>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u w:val="single"/>
          <w:lang w:val="uk-UA"/>
        </w:rPr>
        <w:t>Виступила:</w:t>
      </w:r>
      <w:r>
        <w:rPr>
          <w:color w:val="000000"/>
          <w:sz w:val="28"/>
          <w:lang w:val="uk-UA"/>
        </w:rPr>
        <w:t xml:space="preserve">  Горбунова Р.М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lang w:val="uk-UA"/>
        </w:rPr>
        <w:t>з пропозицією н</w:t>
      </w:r>
      <w:r>
        <w:rPr>
          <w:color w:val="000000"/>
          <w:sz w:val="28"/>
          <w:lang w:val="uk-UA" w:eastAsia="uk-UA"/>
        </w:rPr>
        <w:t xml:space="preserve">адати </w:t>
      </w:r>
      <w:r>
        <w:rPr>
          <w:color w:val="000000"/>
          <w:sz w:val="28"/>
          <w:szCs w:val="28"/>
          <w:lang w:val="uk-UA" w:eastAsia="uk-UA"/>
        </w:rPr>
        <w:t>Гвоздик Вікторії Миколаївни матеріальну допомогу  для поховання Підварко Сергія Володимировича в розмірі 1000,00 грн.; надати Гардир Валентину Генріховичу матеріальну допомогу  на лікування в розмірі  500,00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в:</w:t>
      </w:r>
      <w:r>
        <w:rPr>
          <w:color w:val="000000"/>
          <w:sz w:val="28"/>
          <w:szCs w:val="28"/>
        </w:rPr>
        <w:t xml:space="preserve">  Ковальов Д.С. 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2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4. Слухали:</w:t>
      </w:r>
      <w:r>
        <w:rPr>
          <w:color w:val="000000"/>
          <w:sz w:val="28"/>
          <w:szCs w:val="28"/>
          <w:lang w:val="uk-UA"/>
        </w:rPr>
        <w:t xml:space="preserve">  Про внесення змін та доповнень до рішення виконавчого комітету від 30 вересня 2013 року № 61 «Про затвердження Переліку адміністративних послуг, які надаються виконавчим комітетом міської ради, інформаційних карток та технологічних карток адміністративних  послуг»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Шелін С.О., спеціаліст 1 категорії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Синиця Н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3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5. Слухали:</w:t>
      </w:r>
      <w:r>
        <w:rPr>
          <w:color w:val="000000"/>
          <w:sz w:val="28"/>
          <w:szCs w:val="28"/>
          <w:lang w:val="uk-UA" w:eastAsia="uk-UA"/>
        </w:rPr>
        <w:t xml:space="preserve"> Про приведення найменування посад  дошкільних навчальних закладів  «Ромашка», «Тополька» у відповідність до Національного Класифікатора України « Класифікатор професій» ДК003:2010.                </w:t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ьвач В.О., міський голов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Кривобокова Н.С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4 прийняте, додаєтьс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character" w:styleId="A">
    <w:name w:val="a"/>
    <w:basedOn w:val="Style5"/>
    <w:qFormat/>
    <w:rPr/>
  </w:style>
  <w:style w:type="character" w:styleId="A1">
    <w:name w:val="a1"/>
    <w:basedOn w:val="Style5"/>
    <w:qFormat/>
    <w:rPr/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22:00Z</dcterms:created>
  <dc:creator>Mennonite centre</dc:creator>
  <dc:description/>
  <cp:keywords/>
  <dc:language>en-US</dc:language>
  <cp:lastModifiedBy>Синиця</cp:lastModifiedBy>
  <cp:lastPrinted>2019-01-16T16:14:00Z</cp:lastPrinted>
  <dcterms:modified xsi:type="dcterms:W3CDTF">2020-03-02T09:37:00Z</dcterms:modified>
  <cp:revision>4</cp:revision>
  <dc:subject/>
  <dc:title>ПРОТОКОЛ № 1</dc:title>
</cp:coreProperties>
</file>