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339410554"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317477718"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405279991"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211935738"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2108763942"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1400182482"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104118643"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393380840"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356632776"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91634024"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1325136699"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276025423"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558596027"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