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ge">
              <wp:posOffset>4260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знання повноважень депутата 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 ст. 49 Закону України “Про місцеве самоврядування в Україні”, п. 7 ст. 5 Закону України “Про статус депутатів місцевих рад”, ст. 90 Закону «Про місцеві вибори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лухавши  постанову Молочанської міської виборчої комісії Токмацького району Запорізької області від 23 липня 2019 року «</w:t>
      </w:r>
      <w:r>
        <w:rPr>
          <w:color w:val="000000"/>
          <w:sz w:val="28"/>
          <w:lang w:val="uk-UA"/>
        </w:rPr>
        <w:t>Про зміни в списках депутатів Молочанської міської  ради</w:t>
      </w:r>
      <w:r>
        <w:rPr>
          <w:color w:val="000000"/>
          <w:sz w:val="28"/>
          <w:szCs w:val="28"/>
          <w:lang w:val="uk-UA"/>
        </w:rPr>
        <w:t xml:space="preserve">», Молочанська міська рад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 Інформацію Молочанської міської виборчої комісії Токмацького району Запорізької області п</w:t>
      </w:r>
      <w:r>
        <w:rPr>
          <w:color w:val="000000"/>
          <w:sz w:val="28"/>
          <w:szCs w:val="28"/>
        </w:rPr>
        <w:t>ро зміни в списках депутатів Молочанської міської  ради</w:t>
      </w:r>
      <w:r>
        <w:rPr>
          <w:bCs/>
          <w:color w:val="000000"/>
          <w:sz w:val="28"/>
          <w:szCs w:val="28"/>
        </w:rPr>
        <w:t xml:space="preserve"> взяти до відома. 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Визнати,  що депутатом Молочанської міської ради стає наступний за черговістю кандидат  в депутати  у виборчому списку від Токмацької районної організації  політичної партії «Опозиційний блок»  Попова Світлана Олександрівн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3.  Повноваження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сьомого </w:t>
      </w:r>
      <w:r>
        <w:rPr>
          <w:color w:val="000000"/>
          <w:sz w:val="28"/>
          <w:szCs w:val="28"/>
        </w:rPr>
        <w:t xml:space="preserve">скликання  </w:t>
      </w:r>
      <w:r>
        <w:rPr>
          <w:color w:val="000000"/>
          <w:sz w:val="28"/>
          <w:szCs w:val="28"/>
          <w:lang w:val="uk-UA"/>
        </w:rPr>
        <w:t>Попової Світлани Олександрівни</w:t>
      </w:r>
      <w:r>
        <w:rPr>
          <w:color w:val="000000"/>
          <w:sz w:val="28"/>
          <w:szCs w:val="28"/>
        </w:rPr>
        <w:t xml:space="preserve"> починаються з </w:t>
      </w:r>
      <w:r>
        <w:rPr>
          <w:color w:val="000000"/>
          <w:sz w:val="28"/>
          <w:szCs w:val="28"/>
          <w:lang w:val="uk-UA"/>
        </w:rPr>
        <w:t>23 лип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right"/>
        <w:rPr>
          <w:b/>
          <w:b/>
          <w:color w:val="00000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ru-RU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. 2) ст. 26 та ст. 47 Закону України “Про місцеве самоврядування в Україні”, рішення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сії міської ради від 11.06.2019 № 8 «</w:t>
      </w:r>
      <w:r>
        <w:rPr>
          <w:bCs/>
          <w:color w:val="000000"/>
          <w:sz w:val="28"/>
          <w:szCs w:val="28"/>
          <w:lang w:val="uk-UA"/>
        </w:rPr>
        <w:t xml:space="preserve">Про дострокове припинення повноважень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VII скликання Сологуб Раїси Михайлівни», рішенням сесії міської ради від 23.07.2019 № __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о визнання повноважень депутата Молочанської міської ради 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 xml:space="preserve">1. Внести зміни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депутатів, а саме у частині ІІ. Затвердити їх склад та обрати головами комісій: </w:t>
      </w:r>
      <w:r>
        <w:rPr>
          <w:bCs/>
          <w:color w:val="000000"/>
          <w:sz w:val="28"/>
          <w:szCs w:val="28"/>
        </w:rPr>
        <w:t>Комі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 питань охорони здоров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я, освіти, </w:t>
      </w:r>
      <w:r>
        <w:rPr>
          <w:color w:val="000000"/>
          <w:sz w:val="28"/>
          <w:szCs w:val="28"/>
          <w:lang w:val="uk-UA"/>
        </w:rPr>
        <w:t>культури та спорту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«5.  Сологуб Раїса Михайлівна, член комісії» замінити на: пункт «5.  Попова Світлана Олександрівна, член комісії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color w:val="000000"/>
          <w:sz w:val="28"/>
          <w:szCs w:val="28"/>
        </w:rPr>
        <w:t>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 </w:t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договорів оренди землі </w:t>
      </w:r>
    </w:p>
    <w:p>
      <w:pPr>
        <w:pStyle w:val="Normal"/>
        <w:ind w:right="-5" w:hanging="0"/>
        <w:jc w:val="both"/>
        <w:rPr>
          <w:color w:val="000000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від 04.10.2010 року № 10-р та від 19.08.2010 року № 11-р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0 Земельного кодексу України, ст.7, 31 Закону України  «Про оренду землі», у зв’язку зі смертю орендаря Залізного Віктора Григоровича (свідоцтво про смерть від 22.11.2018 серія І-ЖС № 435665) та у зв’язку з переходом права власності на нежитлові будівлі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2854),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1023) Молочанська міська рада  </w:t>
      </w: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  </w:t>
      </w:r>
      <w:r>
        <w:rPr>
          <w:rStyle w:val="3"/>
          <w:color w:val="000000"/>
          <w:sz w:val="28"/>
          <w:szCs w:val="28"/>
          <w:lang w:val="uk-UA"/>
        </w:rPr>
        <w:t xml:space="preserve">1. Припинити договори оренди земельних ділянок від 04.10.2010 року №10-р кадастровий номер: 2325210100:01:002:0082 площею 0,3299 га за адресою: м.Молочанськ, вул. Центральна (Чапаєва), 76, 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4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rStyle w:val="3"/>
          <w:color w:val="000000"/>
          <w:sz w:val="28"/>
          <w:szCs w:val="28"/>
          <w:lang w:val="uk-UA"/>
        </w:rPr>
        <w:t>від 19.08.2010 року № 11-р  кадастровий номер: 2325210100:01:002:0083 площею 0,1422 га за адресою: м.Молочанськ, вул.Центральна (Чапаєва), 34,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6</w:t>
      </w:r>
      <w:r>
        <w:rPr>
          <w:color w:val="000000"/>
          <w:sz w:val="28"/>
          <w:szCs w:val="28"/>
          <w:lang w:val="uk-UA"/>
        </w:rPr>
        <w:t>, укладених між Молочанською міською радою та орендарем Залізним Віктором Григоровичем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Земельні ділянки площею 0,3299 га кадастровий номер: </w:t>
      </w:r>
      <w:r>
        <w:rPr>
          <w:rStyle w:val="3"/>
          <w:color w:val="000000"/>
          <w:sz w:val="28"/>
          <w:szCs w:val="28"/>
          <w:lang w:val="uk-UA"/>
        </w:rPr>
        <w:t xml:space="preserve">2325210100:01:002:0082 та площею 0,1422 га кадастровий номер: 2325210100:01:002:0083 </w:t>
      </w:r>
      <w:r>
        <w:rPr>
          <w:color w:val="000000"/>
          <w:sz w:val="28"/>
          <w:szCs w:val="28"/>
          <w:lang w:val="uk-UA"/>
        </w:rPr>
        <w:t xml:space="preserve"> передати до земель міськземфонду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15.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152197893" r:id="rId4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15.5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904472037" r:id="rId6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емельних ділянок в оренду  Бінчевій В.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25, 134 Земельного кодексу України, Закону України «Про оренду землі» та розглянувши заяви Бінчевої Валентини Василівни від 15.07.2019 року, що мешкає с.Червоногірка, вул.Покровська, буд.123А Токмацького району Запорізької області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1. Надати  Бінчевій Валентині Василівні в оренду терміном на 49 років земельні ділянки</w:t>
      </w:r>
      <w:r>
        <w:rPr>
          <w:rStyle w:val="3"/>
          <w:color w:val="000000"/>
          <w:sz w:val="28"/>
          <w:szCs w:val="28"/>
          <w:lang w:val="uk-UA"/>
        </w:rPr>
        <w:t xml:space="preserve"> кадастровий номер: 2325210100:01:002:0083 площею 0,1422 га за адресою: м.Молочанськ, вул.Центральна (Чапаєва), 34 для іншого сільськогосподарського призначення (обслуговування будівлі зерноскладу)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>кадастровий номер: 2325210100:01:002:0082 площею 0,3299 га за адресою: м.Молочанськ, вул. Центральна (Чапаєва), 76А для іншого сільськогосподарського призначення (обслуговування будівлі стайні) за рахунок земель комунальної власності Молочанської міськ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2. Зобов'язати Бінчеву В.В. виконувати обов'язки землекористувача відповідно до вимог ст.96 Земельного кодексу Україн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У місячний термін після прийняття  даного рішення укласти з Молочанською міською радою договір оренди земельних  діляно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09900</wp:posOffset>
            </wp:positionH>
            <wp:positionV relativeFrom="page">
              <wp:posOffset>464185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для сінокосіння та випасання худоби Павелко Т.І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4, 93, 122, 124, 134 Земельного кодексу України, Закону України «Про землеустрій», Закону України «Про оренду землі», розглянувши, заяву від 26.06.2019року Павелко Тетяни Іванівни,  що мешкає м. Молочанськ, вул.Широка,78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Павелко Тетяні Іванівні на розробку проекту із землеустрою щодо відведення земельної ділянки в оренду для сінокосіння та випасання худоби орієнтовною площею 1,2000га за адресою м.Молочанськ, вул.Широка,  район будівлі 78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</w:rPr>
        <w:t xml:space="preserve">Рекомендувати </w:t>
      </w:r>
      <w:r>
        <w:rPr>
          <w:rStyle w:val="3"/>
          <w:color w:val="000000"/>
          <w:sz w:val="28"/>
          <w:szCs w:val="28"/>
          <w:lang w:val="uk-UA"/>
        </w:rPr>
        <w:t>Павелко Т.І.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4pt;margin-top:42.5pt;width:36pt;height:43.2pt;mso-wrap-distance-left:9.05pt;mso-wrap-distance-right:9.05pt;mso-position-horizontal-relative:page;mso-position-vertical-relative:page" filled="f" o:ole="">
            <v:imagedata r:id="rId10" o:title=""/>
          </v:shape>
          <o:OLEObject Type="Embed" ProgID="" ShapeID="ole_rId9" DrawAspect="Content" ObjectID="_1545239886" r:id="rId9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 на розробку проекту із землеустрою щодо відведення  земельної ділянки для ведення садівництва мешканцям міста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5, 118, 121, 122 Земельного Кодексу України, розглянувши заяви Коломоєць Любові Вікторівні від 04.07.2019, що мешкає м.Молочанськ, вул.Рогачова, буд.33, Коломоєць Юрія Павловича від 04.07.2019, що мешкає м.Молочанськ, вул.Аграрна, 32А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адати дозвіл на розробку проектів із землеустрою щодо відведення земельних ділянок у власність для ведення садівництва за рахунок земель комунальної власності Молочанської міської ради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Любов Вікторівні орієнтовною площею 0,120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Юрію Павловичу орієнтовною площею 0,114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 xml:space="preserve">2. Рекомендувати мешканцям міста </w:t>
      </w:r>
      <w:r>
        <w:rPr>
          <w:color w:val="000000"/>
          <w:sz w:val="28"/>
          <w:szCs w:val="28"/>
          <w:lang w:val="uk-UA"/>
        </w:rPr>
        <w:t>замовити розроблення проектів із землеустрою щодо відведення земельних ділянок у ліцензованій землевпорядній організації.</w:t>
      </w:r>
    </w:p>
    <w:p>
      <w:pPr>
        <w:pStyle w:val="Normal"/>
        <w:ind w:firstLine="708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3.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 що втратило чинні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4pt;margin-top:15.5pt;width:36pt;height:43.2pt;mso-wrap-distance-left:9.05pt;mso-wrap-distance-right:9.05pt;mso-position-horizontal-relative:page;mso-position-vertical-relative:page" filled="f" o:ole="">
            <v:imagedata r:id="rId12" o:title=""/>
          </v:shape>
          <o:OLEObject Type="Embed" ProgID="" ShapeID="ole_rId11" DrawAspect="Content" ObjectID="_1375618302" r:id="rId11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для ведення особистого селянського господарства  БойчукМ.А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1, 122 Земельного кодексу України, Закону України «Про землеустрій», розглянувши заяву Бойчук Марії Антонівни від 04.07.2019 року,  що мешкає в м. Молочанськ, вул. Рогачова, 33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right="-5" w:firstLine="72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адати дозвіл Бойчук Марії Антонівни на розробку проекту із землеустрою щодо відведення земельної ділянки для ведення особистого селянського господарству орієнтовною площею 0,2115 га за адресою: м.Молочанськ, вул. Рогачова,  район будівлі 31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Бойчук М.А.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для ведення особистого селянського господарства у ліцензованій землевпорядній організації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що втратило чинність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25pt;margin-top:15.5pt;width:36pt;height:43.2pt;mso-wrap-distance-left:9.05pt;mso-wrap-distance-right:9.05pt;mso-position-horizontal-relative:page;mso-position-vertical-relative:page" filled="f" o:ole="">
            <v:imagedata r:id="rId14" o:title=""/>
          </v:shape>
          <o:OLEObject Type="Embed" ProgID="" ShapeID="ole_rId13" DrawAspect="Content" ObjectID="_522204076" r:id="rId13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вторне виготовлення експертно-грошової оцінки  земельної ділянки </w:t>
      </w:r>
      <w:r>
        <w:rPr>
          <w:rStyle w:val="3"/>
          <w:color w:val="000000"/>
          <w:sz w:val="28"/>
          <w:szCs w:val="28"/>
          <w:lang w:val="uk-UA"/>
        </w:rPr>
        <w:t>за адресою: м.Молочанськ, вул. Садова, 1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 12, 122, 127, 128 Земельного кодексу України, розглянувши заяву Курочкіна Володимира Володимировича від 16.07.2019 року, що зареєстрований в м.Запоріжжя, вул. Запорізька, 1, кв.25, у зв’язку з несвоєчасним здійсненням нотаріальних дій з приводу купівлі-продажу земельної ділянки та у зв’язку з закінченням терміну чинності звіту про експертну грошову оцінку земельної ділянки кадастровий номер 2325210100:08:001:0005 площею 0,0282 га за адресою: м.Молочанськ, вул.Садова, 1, М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</w:t>
      </w:r>
      <w:r>
        <w:rPr>
          <w:rStyle w:val="3"/>
          <w:color w:val="000000"/>
          <w:sz w:val="28"/>
          <w:szCs w:val="28"/>
          <w:lang w:val="uk-UA"/>
        </w:rPr>
        <w:t xml:space="preserve"> Виконавчому комітету Молочанської міської ради замовити повторне виготовлення експертно-грошової оцінки земельної ділянки площею 0,0282 га, кадастровий номер: 2325210100:08:001:0005 за адресою: м.Молочанськ, вул. Садова, 1 для обслуговування нежитлової будівлі виробничого приміщення у ліцензованій землевпорядній організації за рахунок коштів покупця.    </w:t>
      </w:r>
    </w:p>
    <w:p>
      <w:pPr>
        <w:pStyle w:val="Normal"/>
        <w:jc w:val="both"/>
        <w:rPr>
          <w:color w:val="000000"/>
        </w:rPr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ТОВ «Енергоресурс – 2000»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122,124,134 Земельного кодексу України, закону України «Про землеустрій», Закону України «Про оренду землі» розглянувши, заяву від 10.07.2019року №1, ТОВ «Енергоресурс – 2000» юридична адресам.Запоріжжя, вул. Північнокільцева, буд. 3, приміщ. 41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Товариству з обмеженою  відповідальністю «Енергоресурс – 2000» на розробку проекту із землеустрою щодо відведення земельної ділянки в оренду для будівництва та обслуговування інших будівель громадської забудови (нежитлова будівля) орієнтовною площею 0,0400га за адресою м.Молочанськ, вул. Шкільна, 63б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ТОВ «Енергоресурс – 2000» товариству 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Heading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720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37pt;margin-top:27.5pt;width:36pt;height:43.2pt;mso-wrap-distance-left:9.05pt;mso-wrap-distance-right:9.05pt;mso-position-horizontal-relative:page;mso-position-vertical-relative:page" filled="f" o:ole="">
            <v:imagedata r:id="rId16" o:title=""/>
          </v:shape>
          <o:OLEObject Type="Embed" ProgID="" ShapeID="ole_rId15" DrawAspect="Content" ObjectID="_531873047" r:id="rId15"/>
        </w:objec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object w:dxaOrig="720" w:dyaOrig="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18" o:title=""/>
          </v:shape>
          <o:OLEObject Type="Embed" ProgID="" ShapeID="ole_rId17" DrawAspect="Content" ObjectID="_31675079" r:id="rId17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довження терміну встановлення ставки орендної плати за землю ТОВ «ВІЛТЕК»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12, 93, 124 Земельного кодексу України, Закону України «Про оренду землі, розглянувши  лист ТОВ «ВІЛТЕК» від 18.07.2019 № 128,  Молочанська міська рада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1. Продовжити термін встановлення ставки орендної плати  за землю товариству з обмеженою відповідальністю  «ВІЛТЕК» у розмірі 3,76 % від нормативно грошової оцінки земельної ділянки, проведеної  в м.Молочанськ у 2012 році, терміном на п’ять років, за користування землею: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будівель та споруд підприємств переробної промисловості, яка знаходиться на території Молочанської міської ради за адресою м.Молочанськ, вул.Лугова,42, кадастровий номер земельної ділянки 2325210100:02:002:0104, відповідно до договору оренди землі від 24.05.2013р №13-р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підсобних і допоміжних будівель та споруд підприємств, що пов’язані з користуванням надрами, яка знаходиться на території Молочанської міської ради за адресою м.Молочанськ, вул.Шкільна,2, кадастровий номер земельної ділянки 2325210100:05:003:0106, відповідно до договору оренди землі від 14.11.2017р №13-р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2. Контроль за виконанням рішення покласти на постійну комісію з вирішення земельних питань, охорони навколишнього середовища та природних ресурсів, </w:t>
      </w:r>
      <w:r>
        <w:rPr>
          <w:color w:val="000000"/>
          <w:lang w:val="uk-UA"/>
        </w:rPr>
        <w:t xml:space="preserve">( 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0" o:title=""/>
          </v:shape>
          <o:OLEObject Type="Embed" ProgID="" ShapeID="ole_rId19" DrawAspect="Content" ObjectID="_1985376770" r:id="rId19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bookmarkStart w:id="0" w:name="o735"/>
      <w:bookmarkEnd w:id="0"/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Про надання орендарю згоди на здійснення невід</w:t>
      </w:r>
      <w:r>
        <w:rPr>
          <w:rFonts w:cs="Arial" w:ascii="Arial" w:hAnsi="Arial"/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ємних  поліпшень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ендованого комунального майна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color w:val="000000"/>
          <w:sz w:val="28"/>
          <w:szCs w:val="28"/>
        </w:rPr>
        <w:t>Керуючись п.3 ст.26, п.5ст.60 Закону України “Про місцеве самоврядування в Україні”,  Закону України “Про оренду державного та комунального майна”,  Закону України «Про приватизацію  державного і комунального майна»,   Порядку надання згоди на здійснення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их поліпшень орендованого комунального майна територіальної громади міста Молочанськ</w:t>
      </w:r>
      <w:r>
        <w:rPr>
          <w:rFonts w:cs="Helvetica" w:ascii="Helvetica" w:hAnsi="Helvetica"/>
          <w:color w:val="000000"/>
          <w:sz w:val="23"/>
          <w:szCs w:val="23"/>
        </w:rPr>
        <w:t> </w:t>
      </w:r>
      <w:r>
        <w:rPr>
          <w:color w:val="000000"/>
          <w:sz w:val="28"/>
          <w:szCs w:val="28"/>
        </w:rPr>
        <w:t xml:space="preserve">затвердженого рішенням міської ради від 24.06.2019р. №1, розглянувши заяву приватного підприємства «Малі-44» від </w:t>
      </w:r>
      <w:r>
        <w:rPr>
          <w:color w:val="000000"/>
          <w:sz w:val="28"/>
          <w:szCs w:val="28"/>
          <w:lang w:val="uk-UA"/>
        </w:rPr>
        <w:t>18.07.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uk-UA"/>
        </w:rPr>
        <w:t>р. № 113</w:t>
      </w:r>
      <w:r>
        <w:rPr>
          <w:color w:val="000000"/>
          <w:sz w:val="28"/>
          <w:szCs w:val="28"/>
        </w:rPr>
        <w:t>,   Молочанська міська рада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дозвіл приватному підприємству «Малі -44» на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і поліпшення орендованого нежитлового приміщення за адресою: м. Молочанськ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 Паркова, 4, приміщення №2 з подальшою компенсацією у разі приватизації</w:t>
      </w:r>
    </w:p>
    <w:p>
      <w:pPr>
        <w:pStyle w:val="Style14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Контроль за виконанням рішення покласти на постійну комісію міської ради з питань житлово-комунального господарства та побутового обслуговування населення (голова комісії Хижук В.М.)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object w:dxaOrig="720" w:dyaOrig="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25pt;margin-top:42.55pt;width:36pt;height:43.2pt;mso-wrap-distance-left:9.05pt;mso-wrap-distance-right:9.05pt;mso-position-horizontal-relative:page;mso-position-vertical-relative:page" filled="f" o:ole="">
            <v:imagedata r:id="rId22" o:title=""/>
          </v:shape>
          <o:OLEObject Type="Embed" ProgID="" ShapeID="ole_rId21" DrawAspect="Content" ObjectID="_1694078382" r:id="rId21"/>
        </w:objec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ого скликання</w:t>
      </w:r>
    </w:p>
    <w:p>
      <w:pPr>
        <w:pStyle w:val="Style15"/>
        <w:jc w:val="center"/>
        <w:rPr/>
      </w:pPr>
      <w:r>
        <w:rPr>
          <w:color w:val="000000"/>
          <w:sz w:val="28"/>
          <w:szCs w:val="28"/>
          <w:lang w:val="uk-UA"/>
        </w:rPr>
        <w:t>Сорок сьома позачергова сесі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19</w:t>
      </w:r>
      <w:r>
        <w:rPr>
          <w:color w:val="000000"/>
          <w:sz w:val="28"/>
          <w:szCs w:val="28"/>
        </w:rPr>
        <w:t xml:space="preserve">                            м.Молочанськ                                        № _____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>Про внесення змін до рішення 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</w:p>
    <w:p>
      <w:pPr>
        <w:pStyle w:val="Style1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ою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в зв’язку із підвищенням Кабінетом Міністрів України посадових окладів та надбавки до посадового окладу за ранг посадовим особам місцевого самоврядування, </w:t>
      </w:r>
      <w:r>
        <w:rPr>
          <w:color w:val="000000"/>
          <w:sz w:val="28"/>
          <w:lang w:val="uk-UA"/>
        </w:rPr>
        <w:t xml:space="preserve">Молочанська міська рада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РІШИЛА: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1. Внести зміни до преамбули рішення </w:t>
      </w:r>
      <w:r>
        <w:rPr>
          <w:color w:val="000000"/>
          <w:sz w:val="28"/>
          <w:szCs w:val="28"/>
          <w:lang w:val="en-US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  <w:r>
        <w:rPr>
          <w:color w:val="000000"/>
          <w:sz w:val="28"/>
          <w:szCs w:val="28"/>
          <w:lang w:val="uk-UA" w:eastAsia="en-US"/>
        </w:rPr>
        <w:t>, виклавши її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ab/>
        <w:t>«</w:t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ами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0 травня 2018 р. № 363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>ро внесення змін до постанови Кабінету Міністрів України від 9 березня 2006 р. № 268» та 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</w:t>
      </w:r>
      <w:r>
        <w:rPr>
          <w:color w:val="000000"/>
          <w:sz w:val="28"/>
          <w:szCs w:val="28"/>
          <w:lang w:val="uk-UA"/>
        </w:rPr>
        <w:t>постанови Кабінету Міністрів України від 09.12.2015 р. № 1013 «Про упорядкування структури заробітної плати, особливості проведення індексації та внесення змін до деяких нормативно-правових актів»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lang w:val="uk-UA"/>
        </w:rPr>
        <w:t>Молочанська міська рада ВИРІШИЛА: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2. Внести зміни до підпункту 1.2. пункту 1 </w:t>
      </w:r>
      <w:r>
        <w:rPr>
          <w:color w:val="000000"/>
          <w:sz w:val="28"/>
          <w:szCs w:val="28"/>
          <w:lang w:val="uk-UA"/>
        </w:rPr>
        <w:t xml:space="preserve">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його у новій редакції: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 xml:space="preserve">«1.2. </w:t>
      </w:r>
      <w:r>
        <w:rPr>
          <w:color w:val="000000"/>
          <w:sz w:val="28"/>
          <w:lang w:val="uk-UA"/>
        </w:rPr>
        <w:t>Надбавку до посадового окладу за 7 ранг посадової особи місцевого самоврядування згідно додатка 57 постанови Кабінету Міністрів України від 09.03.2006 р. № 268 (зі змінами)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>3. Ввести в дію це рішення з 25.06.2019 року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 xml:space="preserve">4. Контроль за виконанням рішення покласти на постійну депутатську комісію </w:t>
      </w:r>
      <w:r>
        <w:rPr>
          <w:color w:val="000000"/>
          <w:sz w:val="28"/>
          <w:szCs w:val="28"/>
          <w:lang w:val="uk-UA"/>
        </w:rPr>
        <w:t xml:space="preserve">з питань бюджету та соціально-економічного розвитку міста (голова комісії В.В.Матвійчук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Міський голова                                                                                   В.ВОЛЬВАЧ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object w:dxaOrig="720" w:dyaOrig="8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24" o:title=""/>
          </v:shape>
          <o:OLEObject Type="Embed" ProgID="" ShapeID="ole_rId23" DrawAspect="Content" ObjectID="_849933162" r:id="rId23"/>
        </w:object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3.07.2019 року № __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autoSpaceDE w:val="true"/>
        <w:ind w:left="360" w:hanging="0"/>
        <w:jc w:val="center"/>
        <w:rPr/>
      </w:pPr>
      <w:r>
        <w:rPr/>
        <w:t> 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55"/>
        <w:gridCol w:w="1660"/>
        <w:gridCol w:w="1302"/>
        <w:gridCol w:w="1050"/>
        <w:gridCol w:w="1552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доріг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ламп LED-20 В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проводу СІП 2*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ліхтарів SLA-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hd w:fill="FFFF00" w:val="clear"/>
                <w:lang w:val="uk-UA" w:eastAsia="uk-UA"/>
              </w:rPr>
              <w:t>+657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водопровідної мережі по вулиці Широка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іння карантинних бурян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745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745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3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3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В. Синиця</w:t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09900</wp:posOffset>
            </wp:positionH>
            <wp:positionV relativeFrom="page">
              <wp:posOffset>349885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 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285 від 22.07.2019 року, Молочанська міська рада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Пункти 1,2,3,4,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ішення міської ради від 21.12.2018 року № 3 «Про міський бюджет м. Молочанськ на 2019 рік» (далі – рішення), викласти у такій редакції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. Визначити на 2019 рік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и міського бюджету у сумі 10736021 гривень, у тому числі доходи загального фонду міського бюджету – 10261090 гривень та доходи спеціального фонду міського бюджету – 474931 гривень згідно з додатком 1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атки міського бюджету в сумі 11376869 гривень, в тому числі видатки загального фонду міського бюджету 10200398 гривень, видатки спеціального фонду міського бюджету 1176471 гривні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фіцит за загальним фондом міського бюджету в сумі 215106 гривень згідно з додатком 2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фіцит за спеціальним фондом міського бюджету в сумі 701540 гривень згідно з додатком 2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.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. Затвердити на 2019 рік міжбюджетні трансферти згідно з додатком 5 до цього рішення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4. Затвердити на 2019 рік розподіл коштів бюджету розвитку на здійснення заходів на будівництво, реконструкцію і реставрацію об’єктів виробничої, комунікаційної та соціальної інфраструктури за об’єктами згідно з додатком 6 до цього рішення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5. Затвердити розподіл витрат міського бюджету на реалізацію місцевих/регіональних програм у сумі 2142146 гривень згідно з додатком 7 до цього рішення.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      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нести зміни в додатки 1,2,3,5,6,7 до рішення, виклавши їх в новій редакції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датки 1,2,3,5,6,7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                                                                В.</w:t>
      </w:r>
      <w:r>
        <w:rPr>
          <w:color w:val="000000"/>
          <w:sz w:val="28"/>
          <w:szCs w:val="28"/>
          <w:lang w:val="uk-UA"/>
        </w:rPr>
        <w:t>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Пояснювальна записка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до рішення по внесенню змін від 23 липня 2019 року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до рішення міської ради від 21 грудня 2018 року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№ </w:t>
      </w:r>
      <w:r>
        <w:rPr>
          <w:color w:val="000000"/>
          <w:sz w:val="24"/>
          <w:szCs w:val="24"/>
          <w:lang w:val="uk-UA" w:eastAsia="uk-UA"/>
        </w:rPr>
        <w:t>3 «Про міський бюджет м. Молочанськ на 2019 рік»</w:t>
      </w:r>
    </w:p>
    <w:p>
      <w:pPr>
        <w:pStyle w:val="Normal"/>
        <w:autoSpaceDE w:val="true"/>
        <w:jc w:val="both"/>
        <w:rPr/>
      </w:pPr>
      <w:r>
        <w:rPr/>
        <w:t> 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 рахунок вільного залишку, який утворився станом на 01.01.2019 року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6979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паливних брикетів з соломи пшениці «NESTRO» 27,916 тонн х 2500,00 грн = 69790 грн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979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 рахунок перевиконання дохідної частини станом на 01.06.2019 року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22606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паливних брикетів з соломи пшениці «NESTRO» 14,234 тонн х 2500,00 грн = 35586 гр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558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вищення заробітної пла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013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рахування на зарплат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303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5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запчастин для поточного ремонту легкового автомобі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7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довий збір за позовом Виконкому Молочанської міської рад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2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ерерозподіл планових асигнувань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8462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 рахунок зменшення КЕКВ 2230 «Продукти харчування» КПТКВКМБ 0211010 «Надання дошкільної освіти» в сумі 84624 грн придбати паливні брикети з соломи пшениці «NESTRO» 33,850 тонн х 2500,00 грн = 84624 грн по КЕКВ 2275 «Оплата інших енергоносіїв та інших комунальних послуг» по КПТКВКМБ 0211010 «Надання дошкільної освіти» на суму 84624 гр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462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Всь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380483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Головний бухгалтер                                                                                         Н.С. Кривобокова</w:t>
      </w:r>
    </w:p>
    <w:p>
      <w:pPr>
        <w:pStyle w:val="Normal"/>
        <w:rPr>
          <w:sz w:val="24"/>
          <w:szCs w:val="28"/>
          <w:lang w:val="uk-UA" w:eastAsia="uk-UA"/>
        </w:rPr>
      </w:pPr>
      <w:r>
        <w:rPr>
          <w:sz w:val="24"/>
          <w:szCs w:val="28"/>
          <w:lang w:val="uk-UA" w:eastAsia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oleObject" Target="embeddings/oleObject2.bin"/><Relationship Id="rId7" Type="http://schemas.openxmlformats.org/officeDocument/2006/relationships/image" Target="media/image2.bmp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bmp"/><Relationship Id="rId11" Type="http://schemas.openxmlformats.org/officeDocument/2006/relationships/oleObject" Target="embeddings/oleObject4.bin"/><Relationship Id="rId12" Type="http://schemas.openxmlformats.org/officeDocument/2006/relationships/image" Target="media/image2.bmp"/><Relationship Id="rId13" Type="http://schemas.openxmlformats.org/officeDocument/2006/relationships/oleObject" Target="embeddings/oleObject5.bin"/><Relationship Id="rId14" Type="http://schemas.openxmlformats.org/officeDocument/2006/relationships/image" Target="media/image2.bmp"/><Relationship Id="rId15" Type="http://schemas.openxmlformats.org/officeDocument/2006/relationships/oleObject" Target="embeddings/oleObject6.bin"/><Relationship Id="rId16" Type="http://schemas.openxmlformats.org/officeDocument/2006/relationships/image" Target="media/image2.bmp"/><Relationship Id="rId17" Type="http://schemas.openxmlformats.org/officeDocument/2006/relationships/oleObject" Target="embeddings/oleObject7.bin"/><Relationship Id="rId18" Type="http://schemas.openxmlformats.org/officeDocument/2006/relationships/image" Target="media/image2.bmp"/><Relationship Id="rId19" Type="http://schemas.openxmlformats.org/officeDocument/2006/relationships/oleObject" Target="embeddings/oleObject8.bin"/><Relationship Id="rId20" Type="http://schemas.openxmlformats.org/officeDocument/2006/relationships/image" Target="media/image2.bmp"/><Relationship Id="rId21" Type="http://schemas.openxmlformats.org/officeDocument/2006/relationships/oleObject" Target="embeddings/oleObject9.bin"/><Relationship Id="rId22" Type="http://schemas.openxmlformats.org/officeDocument/2006/relationships/image" Target="media/image2.bmp"/><Relationship Id="rId23" Type="http://schemas.openxmlformats.org/officeDocument/2006/relationships/oleObject" Target="embeddings/oleObject10.bin"/><Relationship Id="rId24" Type="http://schemas.openxmlformats.org/officeDocument/2006/relationships/image" Target="media/image2.bmp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55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07-24T13:02:00Z</dcterms:modified>
  <cp:revision>4</cp:revision>
  <dc:subject/>
  <dc:title>Порядок денний третьої сесії Молочанської міської ради сьомого скликання </dc:title>
</cp:coreProperties>
</file>