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</w:rPr>
        <w:t xml:space="preserve">                                                           </w:t>
      </w:r>
      <w:r>
        <w:rPr>
          <w:rFonts w:cs="TimesNewRomanPS-BoldMT" w:ascii="TimesNewRomanPS-BoldMT" w:hAnsi="TimesNewRomanPS-BoldMT"/>
          <w:b/>
          <w:bCs/>
          <w:color w:val="000000"/>
        </w:rPr>
        <w:t xml:space="preserve">Звіт 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</w:rPr>
        <w:t xml:space="preserve">                             </w:t>
      </w:r>
      <w:r>
        <w:rPr>
          <w:rFonts w:cs="TimesNewRomanPS-BoldMT" w:ascii="TimesNewRomanPS-BoldMT" w:hAnsi="TimesNewRomanPS-BoldMT"/>
          <w:b/>
          <w:bCs/>
          <w:color w:val="000000"/>
        </w:rPr>
        <w:t>про результати базового відстеження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Вид на назва регуляторного акту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рішення Молочанської міської ради «Про затвердження Порядку надання орендарю згоди на здійснення невід’ємних поліпшень орендованого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унального майна територіальної громади міста Молочанськ».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Виконавець заходів відстеження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конавчий комітет Молочанської  міської ради.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Цілі прийняття акту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8"/>
          <w:szCs w:val="28"/>
        </w:rPr>
        <w:t xml:space="preserve">- </w:t>
      </w:r>
      <w:r>
        <w:rPr>
          <w:bCs/>
          <w:color w:val="000000"/>
          <w:sz w:val="28"/>
          <w:szCs w:val="28"/>
        </w:rPr>
        <w:t>виконання вимог чинного законодавства;</w:t>
      </w:r>
    </w:p>
    <w:p>
      <w:pPr>
        <w:pStyle w:val="Normal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врегулювання правовідносин між Молочанською міською радою та суб’єктами господарювання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изначення єдиного механізму надання згоди орендарю на здійснення невід'ємних поліпшень орендованого майна комунальної власності територіальної громади міста Молочанськ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Строк виконання заходів з відстеження результативності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 13.05.2019 по 15.05.2019.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 Тип відстеження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зове.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. Методи одержання результатів відстеження результативності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тистичний метод.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7. Дані та припущення, на основі яких відстежувалась результативність, а також способи одержання даних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роведення відстеження результативності використовувалась інформація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иконавчого комітету Молочанської міської ради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процесі відстеження результативності впровадження регуляторного акту були визначені такі показники результативності: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Кількість наданих орендарям згод на поліпшення комунального майна (одиниць)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ількість укладених договорів купівлі-продажу комунального майна (одиниць)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Розмір коштів, що надійшли до місцевого та державного бюджету в результаті продажу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унального майна (гривень)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ількість суб’єктів господарювання та/або фізичних осіб, на яких поширюватиметься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ія акту (одиниць)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Рівень поінформованості суб’єктів господарювання та/або фізичних осіб з основних положень акту (відсотків)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Розмір коштів і час, що витрачаються суб’єктами господарювання та/або фізичними особами, пов’язаними з виконанням вимог акта (гривень, годин).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8. Кількісні показники результативності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279"/>
        <w:gridCol w:w="2464"/>
        <w:gridCol w:w="246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зва показника   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>результативності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рік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рі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>Кількість суб’єктів господарювання та/або фізичних осіб, на яких поширюватиметься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ія акту (одиниць)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</w:t>
            </w: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</w:t>
            </w:r>
            <w:r>
              <w:rPr>
                <w:color w:val="000000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ількість наданих орендарям згод на поліпшення комунального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йна (одиниць)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               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</w:t>
            </w: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             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</w:t>
            </w:r>
            <w:r>
              <w:rPr>
                <w:color w:val="00000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змір коштів, що надійшли до місцевого та державного бюджету в результаті продажу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унального майна (гривень).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</w:t>
            </w: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</w:t>
            </w: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Кількість укладених договорів купівлі-продажу комунального майна (одиниць).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 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</w:t>
            </w: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</w:t>
            </w: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івень поінформованості суб’єктів господарювання та/або фізичних осіб з основних положень акту (відсотків)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(Регуляторний акт  буде</w:t>
            </w:r>
            <w:r>
              <w:rPr>
                <w:rStyle w:val="2"/>
              </w:rPr>
              <w:t xml:space="preserve"> опубліковано  в газеті « Таврія» та в Інтернеті на сторінці                                                                                                                                                       </w:t>
            </w:r>
            <w:hyperlink r:id="rId2">
              <w:r>
                <w:rPr>
                  <w:rStyle w:val="InternetLink"/>
                </w:rPr>
                <w:t>www.m</w:t>
              </w:r>
              <w:r>
                <w:rPr>
                  <w:rStyle w:val="InternetLink"/>
                  <w:lang w:val="en-US"/>
                </w:rPr>
                <w:t>olochanskmr</w:t>
              </w:r>
              <w:r>
                <w:rPr>
                  <w:rStyle w:val="InternetLink"/>
                </w:rPr>
                <w:t>.gov.ua</w:t>
              </w:r>
            </w:hyperlink>
            <w:r>
              <w:rPr/>
              <w:t> ,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position w:val="-28"/>
              </w:rPr>
              <w:t xml:space="preserve">один екземпляр надається до міської бібліотеки.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>100%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</w:t>
            </w:r>
            <w:r>
              <w:rPr>
                <w:color w:val="000000"/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озмір коштів і час, що витрачаються суб’єктами господарювання та/або фізичними особами, пов’язаними з виконанням вимог акта (гривень, годин).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</w:t>
            </w: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   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</w:t>
            </w:r>
            <w:r>
              <w:rPr>
                <w:color w:val="000000"/>
                <w:sz w:val="28"/>
                <w:szCs w:val="28"/>
              </w:rPr>
              <w:t>-</w:t>
            </w:r>
          </w:p>
        </w:tc>
      </w:tr>
    </w:tbl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ія регуляторного акту поширюється на суб’єктів господарювання та фізичних осіб, які мають намір брати участь у приватизації комунального майна територіальної громади міста м.Молочанська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іський голова                                                                         В.ВОЛЬВАЧ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-BoldMT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LineNumbering">
    <w:name w:val="Line Number"/>
    <w:basedOn w:val="Style14"/>
    <w:rPr/>
  </w:style>
  <w:style w:type="character" w:styleId="2">
    <w:name w:val="Стиль2"/>
    <w:basedOn w:val="LineNumberin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riatokmak.gov.ua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10:54:00Z</dcterms:created>
  <dc:creator>Гонтарук</dc:creator>
  <dc:description/>
  <cp:keywords/>
  <dc:language>en-US</dc:language>
  <cp:lastModifiedBy>Гонтарук</cp:lastModifiedBy>
  <dcterms:modified xsi:type="dcterms:W3CDTF">2019-07-02T10:55:00Z</dcterms:modified>
  <cp:revision>5</cp:revision>
  <dc:subject/>
  <dc:title/>
</cp:coreProperties>
</file>