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118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ого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дцять друга   сесі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І Ш Е Н Н Я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  лютого  2013 року                                                          №   9         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5580" w:hanging="0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рендну плату за землі несільськогосподарського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чення в м. Молочанськ 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 12 Земельного Кодексу України, п. 34 ст. 26 Закону України „Про місцеве самоврядування в Україні”, розділом XIII Податкового кодексу України, Законами України „Про оренду землі”, „Про засади державної регуляторної політики у сфері господарської діяльності”, рішенням Молочанської міської ради від 14.12.2012 року № 14 «Про затвердження матеріалів нормативно грошової оцінки земель м.Молочанська», розглянувши протокол № 1 від 16.01.2013 року засідання групи посадових осіб виконавчого комітетту Молочанської міської ради які здійснюють реалізацію державної регуляторної політики, з метою забезпечення ефективності використання земельного фонду міста, для залучення додаткових коштів у міський бюджет, Молочанська міська рад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Затвердити відсоткові ставки від нормативної грошової оцінки земельних ділянок для розрахунку орендної плати за землі несільськогосподарського призначення в м.Молочанськ (додаються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Виконавчому комітету Молочанської міської ради в 10-ти денний термін оприлюднити це рішення шляхом розміщення його у міській бібліотеці для дорослих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3. Рішення Молочанської міської ради від 07 червня 2012 року №  9 «Про орендну плату за землі несільськогосподарського призначення» визнати таким, що втратило чинність.  </w:t>
      </w:r>
    </w:p>
    <w:p>
      <w:pPr>
        <w:pStyle w:val="Style15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міської ради з питань соціально-економічного розвитку міста, бюджету та фінансів (голова комісії Маркуш І.В.)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чанський міський голова                                                     В.О. Вольвач </w:t>
      </w:r>
    </w:p>
    <w:p>
      <w:pPr>
        <w:pStyle w:val="Style15"/>
        <w:spacing w:before="0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енийавлінням ков                      О.В. Сидорео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left="5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Style15"/>
        <w:spacing w:before="0" w:after="0"/>
        <w:ind w:left="5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Молочанської міської ради від 20 лютого 2013 р.  № 9</w:t>
      </w:r>
    </w:p>
    <w:p>
      <w:pPr>
        <w:pStyle w:val="Style15"/>
        <w:spacing w:before="0" w:after="0"/>
        <w:ind w:right="-5" w:firstLine="72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ідсоткові ставки від нормативної грошової оцінки земельних ділянок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розрахунку орендної плати за землі несільськогосподарського призначення в м.Молочанськ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2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658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 від грошової оцінк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які земельні ділянки розповсюджується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лі загального користування міс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и, сквери, зони відпочинку без комерційного використ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приємства та об’єкти  комунальної та державної форми власності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лі під об’єктами соціально-культурного призна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ади освіти, культури, спорту, які не є бюджетними установ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діон  без комерційної діяль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Під підприємствами  побутового і комунального обслуговування (пральні, лазні, бюро похорон і траурних обрядів, взуття, годинників, телерадіоапаратури, побутової техніки, одягу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 релігійними, громадськими організаціями, політичними партія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 установами охорони здоров’я  (поліклініки, амбулаторії, лікарні, аптеки, аптечні пункти), які не є бюджетними установ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ажерно-оздоровчі  комплекси (сауни)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землі під житловою забудово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лі під житловим фонд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під комерційними  автостоянками для зберігання особистих транспортних засобів громадян,  гаражно-будівельними кооперативами, що є суб’єктами підприємницької діяль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під колективними гараж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під індивідуальними гаражами громадян на при будинкових територіях та інших міських зонах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земельні ділянки для промислових підприєм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харчової промислов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  підприємств по виробництво меблів, та виробів з деревини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лі підприємств по обробки металів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і  підприємств по виробництву слабоалкогольних та прохолоджувальних напоїв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і  підприємств інших видів виробництва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земельні ділянки зв’язку та транспор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поштового, телефонного та радіо зв’яз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мобільного зв’яз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під об’єктами транспорту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лі під об’єктами торгівлі посередництву торгівл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ргівля молочними виробами, дитячим харчуванням, овочевою продукцією, хліб та хлібобулочні вироб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ргівля продуктами харчування (магазини, кіоски, павільйон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ин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това торгівля палив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тові баз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ргівля нафтопродуктами, скрапленим та стислим газом для автотранспор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ргівля з літніх майданчик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і роздрібної торгівлі промисловими та побутовими товар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і торгівлі вживаними товар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інші земельні ділянки, що не увійшли до цього переліку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земельні ділянки комерційного використ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під пунктами прийому брухту чорних та кольорових метал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банківських та юридичних уста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юридичних та фізичних осіб, які здійснюють консультаційну та практичну діяльність у сері прав, бухгалтерського обліку, оподаткування,     операції з нерухомістю, зайняті реклами ними об’єктами, страху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організацій, що здійснюють діяльність в сфері  інформатики, комп’ютерних іг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по ремонту автомобілів та автотехобслуговуванн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За земельні ділянки ресторанів, барів,  кафе, саун, туристичних агентст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земельні ділянки підприємств побутових послуг  (пошиття та ремонту одягу, взуття,  хімчистки, пральні, пекукарні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інші земельні ділянки, що не увійшли до цього переліку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лі під об’єктами інженерного обладн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 об’єктами водопостачання, каналізації, теплопостач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 об’єктами газопостач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 об’єктами електроенергетики</w:t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                                                                             Н.В.Синиця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наліз регуляторного  впливу регуляторного 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 Про орендну плату за землю несільськогосподарського призначен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блема – важливість проблеми полягає в тому, що необхідно встановити розмір орендної плати за земельні ділянки несільськогосподарського призначення, для надання фізичним та юридичним особам в орен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ілі – встановлення розміру орендної плати за земельні ділянки, рівність прав суб’єктів господарювання у встановленні розміру орендної плати за земельні ділянки, ефективне  використання земельних ресурсів, недопущення проявів корупції у встановленні орендної плати за земельні ділянки мі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ьтернативні способи – неможливі , тому що надалі можуть мати місце прояви корупції у встановленні орендної плати за земельні ділянки міста. Переваги способу – встановлення розміру орендної плати за земельні ділянки міста, для передачі фізичним та юридичним особам в оренду. Ризики – зміна законодавчих актів, що регулюють дане пита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ханізм і заходи – планується встановлення розміру орендної плати за земельні ділянки міста, для передачі фізичним та юридичним особам в оренду на рівні права суб’єктів господарювання  на право оренди земельних ділянок. Прийняття цього регуляторного акту призведе до встановлення чіткої фіксованої орендної плати за земл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грунтування можливості досягнення визначених цілей – після прийняття регуляторного акта встановиться чіткий розмір орендної плати за земельні ділянки міста, для передачі фізичним та юридичним особам в оренду. Розв’язання проблеми встановлення орендної плати за допомогою ринкових механізмів неможливе, в зв’язку із різною нормативною грошовою оцінкою земе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ікувані результати – встановлення розміру орендної плати за земельні ділянки міста, для передачі фізичним та юридичним особам в оренду, рівність прав суб’єктів господарювання у встановленні розміру орендної плати за земельні ділянки, не допущення проявів корупції у встановленні орендної плати за земельні ділянки та зменшення соціальної напруги в мі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го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’єкти господарювання – встановлення рівних прав на право оренди земельних ділянок, недопущення проявів корупції у встановленні орендної плати за земельні ділян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ржава – планується збільшення надходження до міського бюджету, виконання державних програм щодо охорони та раціонального використання земе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к дії акта – постійно, до змін діючого законодав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ники результативності – встановлення розміру орендної плати за земельні ділянки, рівність прав суб’єктів господарювання у встановленні розміру орендної плати за земельні ділянки, ефективне використання земельних ресурсів, недопущення проявів корупції у встановленні орендної плати за земельні ділянки мі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ходи з відстеження  - при проведенні відстеження результативності даного регуляторного акта будуть використовуватися офіційні статистичні дані через отримання даних по надходженню в міський бюджет , дані фінансового управління райдержадміністрації.</w:t>
      </w:r>
    </w:p>
    <w:p>
      <w:pPr>
        <w:pStyle w:val="Normal"/>
        <w:ind w:left="720" w:hanging="0"/>
        <w:jc w:val="both"/>
        <w:rPr/>
      </w:pPr>
      <w:r>
        <w:rPr/>
        <w:t>При визначенні заходів, за допомогою яких буде здійснюватися відстеження результативності ата в разі його прийняття, визначено строки проведення базового, повторного та поточного відстеження результативності регуляторного акта. Для організації таких відстежень будуть використовуватися виключно статистичні дані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отягом 12-ти місяців після прийняття рішення виконкомом Молочанської міської ради, буде здійснено базове відстеження результативності дії цього акту.</w:t>
      </w:r>
    </w:p>
    <w:p>
      <w:pPr>
        <w:pStyle w:val="Normal"/>
        <w:ind w:left="720" w:hanging="0"/>
        <w:jc w:val="both"/>
        <w:rPr/>
      </w:pPr>
      <w:r>
        <w:rPr/>
        <w:t>Не пізніше двох років з дня набрання чинності цим актом, буде проведено повторне відстеження результативності регуляторного акту, де будуть відображені показники за період, з моменту закінчення проведення базового відстеження результативності акта.</w:t>
      </w:r>
    </w:p>
    <w:p>
      <w:pPr>
        <w:pStyle w:val="Normal"/>
        <w:ind w:left="720" w:hanging="0"/>
        <w:jc w:val="both"/>
        <w:rPr/>
      </w:pPr>
      <w:r>
        <w:rPr/>
        <w:t>За цими порівняльними даними, після зазначеного строку,буде встановлена повнота та ефективність введення в дію регуляторного акт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отягом кожних трьох років з моменту виконання заходів по проведенню повторного відстеження результативності регуляторного акта, при умові його чинності, буде проводиться періодичне відстеження результативності цього акта де будуть відображені відповідні показники, у порівнянні із попереднім відстеженням результативності акта.</w:t>
      </w:r>
    </w:p>
    <w:p>
      <w:pPr>
        <w:pStyle w:val="Normal"/>
        <w:ind w:left="720" w:hanging="0"/>
        <w:jc w:val="both"/>
        <w:rPr/>
      </w:pPr>
      <w:r>
        <w:rPr/>
        <w:t>Аналіз впливу регуляторного акту підготовлено відповідно до вимог ст.8 ЗУ від 11.09.2003р №1160-1</w:t>
      </w:r>
      <w:r>
        <w:rPr>
          <w:lang w:val="en-US"/>
        </w:rPr>
        <w:t>V</w:t>
      </w:r>
      <w:r>
        <w:rPr/>
        <w:t>” Про засади державної регуляторної політики у сфері господарської діяльності» та Постанови КМУ від 11.03.2004р №308 « Про затвердження методик проведення аналізу впливу та відстеження результативності регуляторного акта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Молочанський міський голова                                                В.О.Вольвач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49:00Z</dcterms:created>
  <dc:creator>Гонтарук</dc:creator>
  <dc:description/>
  <cp:keywords/>
  <dc:language>en-US</dc:language>
  <cp:lastModifiedBy>Гонтарук</cp:lastModifiedBy>
  <dcterms:modified xsi:type="dcterms:W3CDTF">2019-04-01T04:22:00Z</dcterms:modified>
  <cp:revision>13</cp:revision>
  <dc:subject/>
  <dc:title/>
</cp:coreProperties>
</file>