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404826198"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90774630"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262015900"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971053054"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562743163"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1293993457"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52904593"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