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55718850" r:id="rId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1.11.2019                            м.Молочанськ                                        №  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добровільне об’єднання територіальних громад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 xml:space="preserve">Про розгляд ініціювання добровільного об’єднання територіальних громад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результати громадського обговорення, </w:t>
      </w:r>
      <w:r>
        <w:rPr>
          <w:color w:val="000000"/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42.5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830071990" r:id="rId4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1.11.2019                            м.Молочанськ                                        №  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о погодження Стратегічного пл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озвитку комунального закладу «Молочанська спеціальна загальноосвітня школа-інтернат» Запорізької обласної ради на 2020 – 2022 роки</w:t>
      </w:r>
    </w:p>
    <w:p>
      <w:pPr>
        <w:pStyle w:val="Normal"/>
        <w:shd w:fill="FFFFFF" w:val="clear"/>
        <w:ind w:firstLine="4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еруючись ст.ст. 26, 59 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Закону України «Про місцеве самоврядування в Україні»</w:t>
        </w:r>
      </w:hyperlink>
      <w:r>
        <w:rPr>
          <w:color w:val="000000"/>
          <w:sz w:val="28"/>
          <w:szCs w:val="28"/>
        </w:rPr>
        <w:t>, розглянувши лист КЗ «Молочанська спеціальна загальноосвітня школа-інтернат» ЗОР від 20.11.2019 № 473/01-21,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, Молочанська міська ра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годити Стратегічний план розвитку комунального закладу «Молочанська спеціальна загальноосвітня школа-інтернат» Запорізької обласної ради на 2020 – 2022 роки (додається)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постійну комісію міської ради з питань </w:t>
      </w:r>
      <w:r>
        <w:rPr>
          <w:color w:val="000000"/>
          <w:spacing w:val="-1"/>
          <w:sz w:val="28"/>
          <w:szCs w:val="28"/>
        </w:rPr>
        <w:t xml:space="preserve">соціального захисту населення, охорони здоров’я, освіти, культури та спорту </w:t>
      </w:r>
      <w:r>
        <w:rPr>
          <w:color w:val="000000"/>
          <w:sz w:val="28"/>
          <w:szCs w:val="28"/>
        </w:rPr>
        <w:t>(голова комісії Коваль В.Р.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іський голова                                                                                      В.ВОЛЬВАЧ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ішення Молочанської міськ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від 21.11.2019 № 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КЗ «Молочанська спеціальна загальноосвітня школа-інтернат» ЗО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Віталій АГАФОНОВ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uk-UA" w:eastAsia="en-US"/>
        </w:rPr>
      </w:pPr>
      <w:r>
        <w:rPr>
          <w:b/>
          <w:bCs/>
          <w:sz w:val="72"/>
          <w:szCs w:val="72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uk-UA"/>
        </w:rPr>
      </w:pPr>
      <w:r>
        <w:rPr>
          <w:b/>
          <w:bCs/>
          <w:sz w:val="72"/>
          <w:szCs w:val="72"/>
        </w:rPr>
        <w:t>С Т Р А Т Е Г І Ч Н И 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П Л А Н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Р О З В И Т К У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З «Молочанська спеціальна загальноосвітня школа-інтернат» ЗОР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на 2020-2022 ро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СХВАЛЕН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Засіданням ради школ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«___»_________2019 року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Протокол № ___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Молочансь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МІС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ступ……………………………………………………………………….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ормативно-правове забезпечення………………………………………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ктуальність порушеного питання……………………………………....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ратегічна мета……………………………………………………………стор. 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авдання……………………………………………………………………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Шляхи реалізації завдань…………………………………………………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Організація освітнього процесу…………………………………….......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Особливості організації реабілітації………………………………..........стор 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Матеріально-технічна база закладу………………………………………..стор. 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Етапи реорганізації закладу………………………………………………..стор. 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чікуваний соціальний та економічний ефект…………………………...стор. 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а є основою інтелектуального, духовного, фізичного і культурного розвитку особистості, її успішної соціалізації, економічного добробуту, запорукою суспільства, об’єднаного спільними цінностями і культурою, та держав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й Стратегічний План розвитку Комунального закладу «Молочанська спеціальна загальноосвітня школа-інтернат» Запорізької обласної ради (далі – план) розроблений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ормативно-правове забезпеченн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розробки Плану розвитку Комунального закладу «Молочанська спеціальна загальноосвітня школа-інтернат» Запорізької обласної ради (далі – заклад) враховані вимоги та норми Конституції України, Бюджетного кодексу України, законів України «Про освіту», «Про загальну середню освіту», «Про дошкільну освіту», «Про охорону дитинства», «Про реабілітацію осіб з інвалідністю в Україні», «Про психіатричну допомогу», «Про основи соціальної захищеності інвалідів в Україні», «Про Фізичну культуру і спорт», Конвенції ООН «Про права дитини», Положення про спеціальну школу та Положення про навчально-реабілітаційний центр, затверджених Постановою Кабінету Міністрів України від 06.03.2019 № 221, Постанови Кабінету Міністрів України «Про затвердження Державної цільової соціальної програми розвитку фізичної культури і спорту на період до 2020 року», Порядку зарахування осіб з особливими освітніми потребами до спеціальних закладів загальної середньої освіти, їх відрахування, переведення до іншого закладу освіти, затвердженого Наказом Міністерства освіти і науки України 01.08.2018 р. № 831, який зареєстровано в Міністерстві юстиції України 16.08.2018 р. за № 945/32397 та інших актів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3. Актуальність порушеного питан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 вересня 2017 року набрав чинності Закон України «Про освіту» (далі – Закон), що регулює суспільні відносини в процесі реалізації конституційного права людини на освіту, права та обов’язки фізичних і юридичних осіб, які беруть участь у реалізації цього права, визначає компетенцію державних органів та органів місцевого самоврядування у сфері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ідпунктом 13 пункту 3 розділу ХІІ «Прикінцеві та перехідні положення» Закону переоформлення установчих документів закладів освіти з метою приведення їх у відповідність із Законом здійснюється протягом п’яти років з дня набрання чинності Законом. Відповідно до пункту 5 цього ж розділу Закону засновникам закладів освіти рекомендовано протягом п’яти років привести установчі документи закладів освіти у відповідність із Законом, тобто до 28 вересня 2022 року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4. Стратегічна м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норми Закону України «Про освіту», з метою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ідвищення якості надання освітніх та реабілітаційних послуг у відповідності з сучасними освітніми стандартами для дітей з особливими освітніми потребами, забезпечення права здобувачів освіти закладу на вибір видів і форм діяльності </w:t>
      </w:r>
      <w:r>
        <w:rPr>
          <w:rFonts w:cs="Times New Roman" w:ascii="Times New Roman" w:hAnsi="Times New Roman"/>
          <w:sz w:val="28"/>
          <w:szCs w:val="28"/>
        </w:rPr>
        <w:t>з урахуванням особливостей їх психофізичного розвитку та стану здоров’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продовження роботи по збереженню та зміцненню здоров’я дітей, розвитку досвіду партнерства з громадськими організаціями, органами державної влади та місцевого самоврядування, з метою збереження позитивного іміджу та </w:t>
      </w:r>
      <w:r>
        <w:rPr>
          <w:rFonts w:cs="Times New Roman" w:ascii="Times New Roman" w:hAnsi="Times New Roman"/>
          <w:sz w:val="28"/>
          <w:szCs w:val="28"/>
        </w:rPr>
        <w:t>матеріально-технічної баз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кладу освіти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я та колектив закладу вважає за доцільне реорганізувати Комунальний заклад «Молочанська спеціальна загальноосвітня школа-інтернат» Запорізької обласної ради в </w:t>
      </w:r>
      <w:r>
        <w:rPr>
          <w:rFonts w:cs="Times New Roman" w:ascii="Times New Roman" w:hAnsi="Times New Roman"/>
          <w:b/>
          <w:i/>
          <w:sz w:val="28"/>
          <w:szCs w:val="28"/>
        </w:rPr>
        <w:t>Комунальний заклад «Молочанський навчально-реабілітаційний центр» Запорізької обласн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eastAsia="uk-UA"/>
        </w:rPr>
        <w:t>5. Завданн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Відповідно до статті 9 Закону України «Про загальну середню освіту», пункту 3 Положення про навчально-реабілітаційний центр, затвердженого Постановою Кабінету Міністрів України від 06.03.2019 р. № 221, </w:t>
      </w:r>
      <w:r>
        <w:rPr>
          <w:i/>
          <w:sz w:val="28"/>
          <w:szCs w:val="28"/>
          <w:lang w:eastAsia="uk-UA"/>
        </w:rPr>
        <w:t>навчально-реабілітаційний центр</w:t>
      </w:r>
      <w:r>
        <w:rPr>
          <w:sz w:val="28"/>
          <w:szCs w:val="28"/>
          <w:lang w:eastAsia="uk-UA"/>
        </w:rPr>
        <w:t xml:space="preserve"> – заклад загальної середньої освіти для дітей з особливими освітніми потребами, зумовленими складними порушеннями розвитку, головними завданнями якого є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uk-UA"/>
        </w:rPr>
        <w:t>- здобуття дітьми з особливими освітніми потребами</w:t>
      </w:r>
      <w:r>
        <w:rPr>
          <w:sz w:val="28"/>
          <w:szCs w:val="28"/>
        </w:rPr>
        <w:t xml:space="preserve">, зумовленими складними порушеннями розвитку (далі – діти із складними порушеннями), початкової та базової середньої освіти з урахуванням особливостей їх психофізичного розвит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- забезпечення</w:t>
      </w:r>
      <w:r>
        <w:rPr>
          <w:sz w:val="28"/>
          <w:szCs w:val="28"/>
        </w:rPr>
        <w:t xml:space="preserve"> системного кваліфікованого психолого-педагогічного супроводу дітей із складними порушеннями з урахуванням стану їх здоров’я, особливостей психофізичного розвит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іалізація та інтеграція дітей із складними порушеннями в суспі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корекційно-розвиткової робо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ння реабілітаційних послуг згідно з індивідуальною програмою реабілітації дитини з інвалідніст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ння консультацій батькам або іншим законним представникам, які виховують дітей із складними порушеннями, з метою обов’язкового залучення їх до освітнього процесу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6. Шляхи реалізації завдань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6.1. Організація освітнього процесу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Освітній процес навчально-реабілітаційного центру спрямовується на розвиток особистості шляхом формування та застосування її компетентностей, має корекційну спрямованість та через індивідуальний та диференційований підходи забезпечує корекцію порушень розвитку, спрямованих на успішну самореалізацію в професійній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а роль у корекційно-розвитковій роботі з дітьми з особливими освітніми потребами (далі – діти) відводиться трудовому навчанню. Але корекційно-розвитковий ефект можливий лише за умови спеціальної організації трудового навчання, тобто якщо воно є корекційно спрямованим. Максимально можливий розвиток може бути досягнуто тільки при дотриманні ряду умов: застосування адекватної програми і методів навчання, що відповідають реальному віковому періоду і реальним можливостям дітей та цілям їх вихованн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Існуючі навчальні програми для спеціальних загальноосвітніх навчальних закладів для дітей з порушеннями інтелектуального розвитку  (трудове навчання) спрямовані на </w:t>
      </w:r>
      <w:r>
        <w:rPr>
          <w:sz w:val="28"/>
          <w:szCs w:val="28"/>
          <w:lang w:eastAsia="ar-SA"/>
        </w:rPr>
        <w:t>формування особистості, підготовленої до самостійного життя і активної діяльності в умовах сучасного високотехнологічного, інформаційного суспільства, на загальноосвітню та професійну підготовку дітей з особливими освітніми потребами на основі комплексної корекційно-реабілітаційної роботи, що</w:t>
      </w:r>
      <w:r>
        <w:rPr>
          <w:sz w:val="36"/>
          <w:szCs w:val="36"/>
          <w:lang w:eastAsia="ar-SA"/>
        </w:rPr>
        <w:t xml:space="preserve"> </w:t>
      </w:r>
      <w:r>
        <w:rPr>
          <w:sz w:val="28"/>
          <w:szCs w:val="28"/>
          <w:lang w:eastAsia="ar-SA"/>
        </w:rPr>
        <w:t>необхідні для трудової підготовки за умов реалізації корекційно-розвиткового впливу на їх психофізичний розви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Дані програми розраховані на підготовку здобувачів освіти спеціальних закладів освіти для роботи в сільському господарстві, як робітників фермерських господарств, овочівницьких та садівничих бригад з частковою механізацією виробничих процесів.</w:t>
      </w:r>
      <w:r>
        <w:rPr>
          <w:sz w:val="36"/>
          <w:szCs w:val="36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Практичний досвід педагогів закладу засвідчує важливість і доцільність запровадження в закладі поглибленого загальнотехнічного навчання як підготовчого етапу до подальшого професійного навчання чи/або самостійного ведення господарств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</w:rPr>
        <w:t>6.2. Особливості організації реабілітації</w:t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ш час особливу увагу привертають до себе проблеми реабілітації і лікування дітей з інвалідністю, інтеграції в суспільство дітей з девіантними проявами поведінки, корекції різноманітних порушень психофізичного розвитку діте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абілітація носить комплексний характер і включає медичну, фізичну, соціальну реабілітацію, корекційно-розвиткову роботу згідно з індивідуальною програмою реабілітації дитини з інвалідністю. Реабілітація у навчально-реабілітаційному центрі здійснюється шляхом використання технічних та інших засобів реабіліт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мплексна реабілітація передбачає заняття з лікувальної фізичної культури, фізкультурно-реабілітаційні заходи з використанням спеціального обладнання та соціально-психологічну реабіліт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Серед усього різноманіття методик можна виділити ті з них, в яких мистецтво і природа виступають як терапевтичний фактор, у тому числі, наприклад, </w:t>
      </w:r>
      <w:r>
        <w:rPr>
          <w:i/>
          <w:sz w:val="28"/>
          <w:szCs w:val="28"/>
          <w:u w:val="single"/>
          <w:shd w:fill="FFFFFF" w:val="clear"/>
        </w:rPr>
        <w:t>натуртерапія</w:t>
      </w:r>
      <w:r>
        <w:rPr>
          <w:sz w:val="28"/>
          <w:szCs w:val="28"/>
          <w:shd w:fill="FFFFFF" w:val="clear"/>
        </w:rPr>
        <w:t xml:space="preserve"> – використання природи як самостійного терапевтичного методу. Спостереження за взаємодією людини та тварини дали поштовх для проведення досліджень, що виявляють ефективність і користь терапії за допомогою тварин, так званої, </w:t>
      </w:r>
      <w:r>
        <w:rPr>
          <w:i/>
          <w:sz w:val="28"/>
          <w:szCs w:val="28"/>
          <w:u w:val="single"/>
          <w:shd w:fill="FFFFFF" w:val="clear"/>
        </w:rPr>
        <w:t>анімалотерапії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shd w:fill="FFFFFF" w:val="clear"/>
        </w:rPr>
        <w:t xml:space="preserve">Анімалотерапія </w:t>
      </w:r>
      <w:r>
        <w:rPr>
          <w:sz w:val="28"/>
          <w:szCs w:val="28"/>
          <w:shd w:fill="FFFFFF" w:val="clear"/>
        </w:rPr>
        <w:t xml:space="preserve">– вид терапії, що використовує тварин та їх образи для надання психотерапевтичної допомоги. Це метод медико-психологічної реабілітації дітей та підлітків. У цій реабілітації є багато складових. По-перше, фізичний і емоційний компоненти. Їзда на коні або плавання з дельфінами тренує і розвиває певні групи м’язів. Безпосередній тактильний контакт з дрібними тваринами – собаками, кішками – є для дітей потужним емоційним чинником, позитивно впливає на психіку, розвиває інтелектуально. Спілкування з живим світом необхідне для повноцінного розвитку дитини. По-друге, в </w:t>
      </w:r>
      <w:r>
        <w:rPr>
          <w:i/>
          <w:sz w:val="28"/>
          <w:szCs w:val="28"/>
          <w:u w:val="single"/>
          <w:shd w:fill="FFFFFF" w:val="clear"/>
        </w:rPr>
        <w:t>анімалотерапії</w:t>
      </w:r>
      <w:r>
        <w:rPr>
          <w:sz w:val="28"/>
          <w:szCs w:val="28"/>
          <w:shd w:fill="FFFFFF" w:val="clear"/>
        </w:rPr>
        <w:t xml:space="preserve"> присутня психологічна складова. Навіть просте спостереження за рибками, за хом’яками заспокоює нервову систему і одночасно дає величезне естетичне задоволення. Всі ці компоненти – фізичний, психологічний і емоційний – входять в основу лікувально-профілактичних та реабілітаційних програм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та такої терапії полягає у поліпшенні соціальних, емоційних, або когнітивних функцій дитини тощо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нашій країні, та й в усьому світі, постійно збільшується кількість дітей з особливими освітніми потребами, зумовленими складними порушеннями розвитку – це діти з ДЦП, з розладами спектра аутизму, синдромом Дауна, синдромом дефіциту уваги та гіперактивності, різними неврозами, порушеннями нервової системи, психічними розладами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ілкування з тваринами і перебування в природному середовищі нормалізує і психічний, і фізичний стан дитини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иди анімалотерап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Розрізняють </w:t>
      </w:r>
      <w:r>
        <w:rPr>
          <w:b/>
          <w:i/>
          <w:sz w:val="28"/>
          <w:szCs w:val="28"/>
          <w:shd w:fill="FFFFFF" w:val="clear"/>
        </w:rPr>
        <w:t>направлену</w:t>
      </w:r>
      <w:r>
        <w:rPr>
          <w:sz w:val="28"/>
          <w:szCs w:val="28"/>
          <w:shd w:fill="FFFFFF" w:val="clear"/>
        </w:rPr>
        <w:t> (використання спеціально навчених тварин за розробленими терапевтичним програмами) і </w:t>
      </w:r>
      <w:r>
        <w:rPr>
          <w:b/>
          <w:i/>
          <w:sz w:val="28"/>
          <w:szCs w:val="28"/>
          <w:shd w:fill="FFFFFF" w:val="clear"/>
        </w:rPr>
        <w:t>ненаправлену</w:t>
      </w:r>
      <w:r>
        <w:rPr>
          <w:sz w:val="28"/>
          <w:szCs w:val="28"/>
          <w:shd w:fill="FFFFFF" w:val="clear"/>
        </w:rPr>
        <w:t xml:space="preserve"> (взаємодія з тваринами в домашніх умовах). </w:t>
      </w:r>
      <w:r>
        <w:rPr>
          <w:b/>
          <w:i/>
          <w:sz w:val="28"/>
          <w:szCs w:val="28"/>
          <w:shd w:fill="FFFFFF" w:val="clear"/>
        </w:rPr>
        <w:t>Направлену анімалотерапію</w:t>
      </w:r>
      <w:r>
        <w:rPr>
          <w:sz w:val="28"/>
          <w:szCs w:val="28"/>
          <w:shd w:fill="FFFFFF" w:val="clear"/>
        </w:rPr>
        <w:t xml:space="preserve"> поділяють в залежності від того, які саме тварини використовуються в </w:t>
      </w:r>
      <w:r>
        <w:rPr>
          <w:i/>
          <w:sz w:val="28"/>
          <w:szCs w:val="28"/>
          <w:shd w:fill="FFFFFF" w:val="clear"/>
        </w:rPr>
        <w:t>анімалотерапії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ніс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b/>
            <w:i/>
            <w:sz w:val="28"/>
            <w:szCs w:val="28"/>
            <w:shd w:fill="FFFFFF" w:val="clear"/>
          </w:rPr>
          <w:t>Каністерапія</w:t>
        </w:r>
      </w:hyperlink>
      <w:r>
        <w:rPr>
          <w:b/>
          <w:i/>
          <w:sz w:val="28"/>
          <w:szCs w:val="28"/>
          <w:u w:val="single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від лат. canis - собака; англ. Therapy dog ) - терапія з використанням собак; є однією з найбільш затребуваних видів </w:t>
      </w:r>
      <w:r>
        <w:rPr>
          <w:i/>
          <w:sz w:val="28"/>
          <w:szCs w:val="28"/>
          <w:shd w:fill="FFFFFF" w:val="clear"/>
        </w:rPr>
        <w:t xml:space="preserve">анімалотерапії </w:t>
      </w:r>
      <w:r>
        <w:rPr>
          <w:sz w:val="28"/>
          <w:szCs w:val="28"/>
          <w:shd w:fill="FFFFFF" w:val="clear"/>
        </w:rPr>
        <w:t xml:space="preserve">через свою доступність і соціальну поведінку тварин. Застосовується як допоміжна психотерапевтична методика при роботі з дітьми, які важко йдуть на контакт, допомагає розвитку емоційних, розумових здібностей, а також розвитку рухових функцій. </w:t>
      </w:r>
      <w:r>
        <w:rPr>
          <w:i/>
          <w:sz w:val="28"/>
          <w:szCs w:val="28"/>
          <w:shd w:fill="FFFFFF" w:val="clear"/>
        </w:rPr>
        <w:t xml:space="preserve">Каністерапія </w:t>
      </w:r>
      <w:r>
        <w:rPr>
          <w:sz w:val="28"/>
          <w:szCs w:val="28"/>
          <w:shd w:fill="FFFFFF" w:val="clear"/>
        </w:rPr>
        <w:t xml:space="preserve">застосовується для поліпшення стану дітей з розладами спектру аутизму, синдромом Дауна, церебральним паралічем (ДЦП), які страждають олігофренією. У дітей поліпшується координація рухів, зменшується спастичність, поліпшується пам’ять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Іпо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b/>
            <w:i/>
            <w:sz w:val="28"/>
            <w:szCs w:val="28"/>
            <w:shd w:fill="FFFFFF" w:val="clear"/>
          </w:rPr>
          <w:t>Іпотерапія </w:t>
        </w:r>
      </w:hyperlink>
      <w:r>
        <w:rPr>
          <w:sz w:val="28"/>
          <w:szCs w:val="28"/>
          <w:shd w:fill="FFFFFF" w:val="clear"/>
        </w:rPr>
        <w:t xml:space="preserve">(від грецького слова «гіппос» — кінь) — метод реабілітації, заснований на взаємодії людини зі спеціально навченим конем, адаптованим до можливостей хворого в опануванні верхової їзди. Під час їзди верхи пропрацьовуються усі групи м’язів, що покращує загальний м’язовий тонус організму. Тому </w:t>
      </w:r>
      <w:r>
        <w:rPr>
          <w:i/>
          <w:sz w:val="28"/>
          <w:szCs w:val="28"/>
          <w:shd w:fill="FFFFFF" w:val="clear"/>
        </w:rPr>
        <w:t xml:space="preserve">іпотерапію </w:t>
      </w:r>
      <w:r>
        <w:rPr>
          <w:sz w:val="28"/>
          <w:szCs w:val="28"/>
          <w:shd w:fill="FFFFFF" w:val="clear"/>
        </w:rPr>
        <w:t>часто використовують при ДЦП. Крім того, їзда верхи має психотерапевтичний ефект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еліно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b/>
            <w:i/>
            <w:sz w:val="28"/>
            <w:szCs w:val="28"/>
            <w:shd w:fill="FFFFFF" w:val="clear"/>
          </w:rPr>
          <w:t>Фелінотерапія</w:t>
        </w:r>
      </w:hyperlink>
      <w:r>
        <w:rPr>
          <w:sz w:val="28"/>
          <w:szCs w:val="28"/>
          <w:shd w:fill="FFFFFF" w:val="clear"/>
        </w:rPr>
        <w:t xml:space="preserve"> (лат. felis - кішка) - це метод профілактики інтелектуальних або інших порушень розвитку за допомогою контактів з кішками. </w:t>
      </w:r>
      <w:r>
        <w:rPr>
          <w:i/>
          <w:sz w:val="28"/>
          <w:szCs w:val="28"/>
          <w:shd w:fill="FFFFFF" w:val="clear"/>
        </w:rPr>
        <w:t xml:space="preserve">Фелінотерапія </w:t>
      </w:r>
      <w:r>
        <w:rPr>
          <w:sz w:val="28"/>
          <w:szCs w:val="28"/>
          <w:shd w:fill="FFFFFF" w:val="clear"/>
        </w:rPr>
        <w:t>покращує загальне самопочуття дитини, сприяє нормальній роботі внутрішніх органів та обміну речовин. Котів найчастіше використовують при неврозах, депресіях, дисфункціях опорно-рухового апарату тощо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пі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/>
          <w:sz w:val="28"/>
          <w:szCs w:val="28"/>
          <w:u w:val="single"/>
          <w:shd w:fill="FFFFFF" w:val="clear"/>
        </w:rPr>
        <w:t>Апітерапія</w:t>
      </w:r>
      <w:r>
        <w:rPr>
          <w:i/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– метод профілактики, який полягає у використанні бджолиних продуктів та ефективно використовується при </w:t>
      </w:r>
      <w:r>
        <w:rPr>
          <w:color w:val="333333"/>
          <w:sz w:val="28"/>
          <w:szCs w:val="28"/>
          <w:lang w:eastAsia="uk-UA"/>
        </w:rPr>
        <w:t>зниженому імунітеті, порушеннях кровообігу, захворюваннях ендокринної та нервової систем, підвищеному або зниженому артеріальному тиску, серцево-судинних захворюваннях та захворюваннях опорно-рухового апарату, стресах і депресіях.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атеріально-технічна база закладу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ад розташований на території загальною площею 5.957 га на якій окремо розташовані: триповерховий навчальний корпус, проектною потужністю 250 осіб, триповерховий спальний корпус (інтернат), проектною потужністю 180 осіб,  які розміщаються в затишних спальних кімнатах по три, чотири дитини. Також, на першому поверсі спального корпусу (інтернату) розташовані: дошкільні групи, медичний кабінет з фізіотерапевтичними кабінетами, які обладнані: апаратами УВЧ, УЗТ, КУФ, «Електросон», апаратом для приготування кисневих коктейлів, небулайзером, інгаляторами паровими, електрофорезом, лампою УФО тощо, їдальня, проектною потужністю 250 осіб, автономна газова котельня, артезіанська свердловина глибиною 170 м для подачі якісної питної води, теплиця для проведення лабораторно-практичних робіт та господарські будів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иторія закладу облаштована дитячими ігровими та спортивними майданчиками. На території закладу багато фруктових та декоративних насаджень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 Етапи реорганізації закла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Реорганізація закладу передбачає ІІІ етапи:</w:t>
      </w:r>
    </w:p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9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32"/>
        <w:gridCol w:w="2415"/>
        <w:gridCol w:w="1980"/>
        <w:gridCol w:w="1664"/>
      </w:tblGrid>
      <w:tr>
        <w:trPr/>
        <w:tc>
          <w:tcPr>
            <w:tcW w:w="99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>
                <w:b/>
                <w:bCs/>
                <w:sz w:val="27"/>
                <w:szCs w:val="27"/>
                <w:lang w:eastAsia="uk-UA"/>
              </w:rPr>
              <w:t xml:space="preserve">І </w:t>
            </w:r>
            <w:r>
              <w:rPr>
                <w:b/>
                <w:bCs/>
                <w:sz w:val="28"/>
                <w:szCs w:val="28"/>
                <w:lang w:eastAsia="uk-UA"/>
              </w:rPr>
              <w:t xml:space="preserve">Етап – </w:t>
            </w:r>
            <w:r>
              <w:rPr>
                <w:b/>
                <w:bCs/>
                <w:color w:val="333333"/>
                <w:sz w:val="28"/>
                <w:szCs w:val="28"/>
                <w:lang w:eastAsia="uk-UA"/>
              </w:rPr>
              <w:t>п</w:t>
            </w:r>
            <w:r>
              <w:rPr>
                <w:b/>
                <w:bCs/>
                <w:sz w:val="28"/>
                <w:szCs w:val="28"/>
                <w:lang w:eastAsia="uk-UA"/>
              </w:rPr>
              <w:t>ідготов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формувати спільне уявлення про бажані зміни, знайти джерело досві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рудень 2019 р. – І квартал 2020 р.</w:t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ІІ Етап – основ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нести зміни до Статуту закла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 півріччя 2020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ити курсову перепідготовку працівників, які будуть здійснювати надання реабілітаційних посл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 осіб х 1000.00 грн = 5000.00 гр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-2022 р.р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  <w:t>Придбання тварин для проведення реабілітації дітей методами направленої анімалотерапії:</w:t>
            </w:r>
          </w:p>
        </w:tc>
      </w:tr>
      <w:tr>
        <w:trPr>
          <w:trHeight w:val="41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щенят Лабрадора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кошенят Британської породи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лоша поні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лоша звичайн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2 щеняти х 8000.00 грн =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6000.00 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 кошеняти х 1500.00 грн. = 3000.00 грн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лоша = 25000.00 грн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лоша = 25000.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  <w:t>Облаштування пасіки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бджолосімей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спеціального інвентарю та обладнання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виготовлення вуликів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ошиття спецодягу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блаштування огорожі пасіки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виготовлення апітерапевтичного будиночку (сон на вуликах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 бджолосім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 2.000 грн = 20.0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0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3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0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0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  <w:p>
            <w:pPr>
              <w:pStyle w:val="Heading1"/>
              <w:spacing w:before="240" w:after="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165000.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ІІІ Етап – підсумков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наліз досягнутих результатів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а визначення перспектив подальшого розвитку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2 р.</w:t>
            </w:r>
          </w:p>
        </w:tc>
      </w:tr>
    </w:tbl>
    <w:p>
      <w:pPr>
        <w:pStyle w:val="Normal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9. Очікуваний соціальний та економічний ефект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оціальний ефек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Економічний ефек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- отримання дітьми з особливими освітніми потребами необхідних знань та навичок для самостійного ведення особистого господарства, </w:t>
            </w:r>
            <w:r>
              <w:rPr>
                <w:sz w:val="28"/>
                <w:szCs w:val="28"/>
              </w:rPr>
              <w:t>отримання змоги подальшої професійної освіти та зростання після закінчення школ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тримання закладом власних грошових надходжень від реалізації товарного меду на утримання та розвиток матеріально-технічної бази закладу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зміцнення психофізичного здоров’я дітей засобами анімалотерапії та фізичної культури і спорту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надання закладом платних реабілітаційних послуг дорослому населенню, з урахуванням особливостей їх психофізичного розвитку;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зменшення захворюваності серед дітей інфекційними хворобами;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ідвищення врожайності сільськогосподарських та плодово-ягідних культур завдяки збільшенню  площі бджолозапилення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вернути увагу здобувачів освіти закладу до існуючих проблем в галузі сільського господарства та необхідності розвитку цієї галузі як основної складової економіки країн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отримання додаткових коштів від орендної плати за бджолозапилення конкретних сільськогосподарських та плодово-ягідних культур, які вирощують місцеві аграрії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yperlink" Target="http://kharkiv.rocks/reestr/368822" TargetMode="External"/><Relationship Id="rId7" Type="http://schemas.openxmlformats.org/officeDocument/2006/relationships/hyperlink" Target="https://uk.wikipedia.org/wiki/&#1050;&#1072;&#1085;&#1110;&#1089;&#1090;&#1077;&#1088;&#1072;&#1087;&#1110;&#1103;" TargetMode="External"/><Relationship Id="rId8" Type="http://schemas.openxmlformats.org/officeDocument/2006/relationships/hyperlink" Target="https://uk.wikipedia.org/wiki/&#1030;&#1087;&#1086;&#1090;&#1077;&#1088;&#1072;&#1087;&#1110;&#1103;" TargetMode="External"/><Relationship Id="rId9" Type="http://schemas.openxmlformats.org/officeDocument/2006/relationships/hyperlink" Target="https://uk.wikipedia.org/wiki/&#1060;&#1077;&#1083;&#1110;&#1085;&#1086;&#1090;&#1077;&#1088;&#1072;&#1087;&#1110;&#1103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9:00Z</dcterms:created>
  <dc:creator>Администратор</dc:creator>
  <dc:description/>
  <cp:keywords/>
  <dc:language>en-US</dc:language>
  <cp:lastModifiedBy>Синиця</cp:lastModifiedBy>
  <cp:lastPrinted>2019-11-22T08:46:00Z</cp:lastPrinted>
  <dcterms:modified xsi:type="dcterms:W3CDTF">2019-11-27T05:55:00Z</dcterms:modified>
  <cp:revision>7</cp:revision>
  <dc:subject/>
  <dc:title>Порядок денний третьої сесії Молочанської міської ради сьомого скликання </dc:title>
</cp:coreProperties>
</file>