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43962225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830383887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