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1666522451"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792395191"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1056495111"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1102508164"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