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1485516749"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788035351"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1838286091"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714691216"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